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ОБРАЗОВАНИЯ И НАУК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ашский государственный университет имени И. Н. Ульянова</w:t>
      </w:r>
    </w:p>
    <w:p>
      <w:pPr>
        <w:pStyle w:val="Normal"/>
        <w:shd w:fill="FFFFFF" w:val="clear"/>
        <w:ind w:firstLine="3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ко-фармацевтический факультет</w:t>
      </w:r>
    </w:p>
    <w:p>
      <w:pPr>
        <w:pStyle w:val="Normal"/>
        <w:shd w:fill="FFFFFF" w:val="clear"/>
        <w:ind w:firstLine="3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охраны окружающей среды и рационального </w:t>
      </w:r>
    </w:p>
    <w:p>
      <w:pPr>
        <w:pStyle w:val="Normal"/>
        <w:shd w:fill="FFFFFF" w:val="clear"/>
        <w:ind w:firstLine="397"/>
        <w:jc w:val="center"/>
        <w:rPr/>
      </w:pPr>
      <w:r>
        <w:rPr>
          <w:color w:val="000000"/>
          <w:sz w:val="28"/>
          <w:szCs w:val="28"/>
        </w:rPr>
        <w:t>использования природных ресурсов</w:t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СУШКА</w:t>
      </w:r>
    </w:p>
    <w:p>
      <w:pPr>
        <w:pStyle w:val="Normal"/>
        <w:shd w:fill="FFFFFF" w:val="clear"/>
        <w:ind w:left="567" w:right="538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/>
      </w:pPr>
      <w:r>
        <w:rPr>
          <w:color w:val="000000"/>
          <w:sz w:val="28"/>
          <w:szCs w:val="28"/>
        </w:rPr>
        <w:t xml:space="preserve">Лабораторно-практическая работа №10 </w:t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исциплине ОПД.Ф.05 </w:t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цессы и аппараты химической технологии»</w:t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244" w:firstLine="3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ель, </w:t>
      </w:r>
    </w:p>
    <w:p>
      <w:pPr>
        <w:pStyle w:val="Normal"/>
        <w:shd w:fill="FFFFFF" w:val="clear"/>
        <w:ind w:left="5244" w:firstLine="3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т.н., доцент  Савельев  Н.И.</w:t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боксары 2005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z w:val="28"/>
          <w:szCs w:val="28"/>
        </w:rPr>
      </w:r>
    </w:p>
    <w:p>
      <w:pPr>
        <w:pStyle w:val="Normal"/>
        <w:spacing w:before="240" w:after="120"/>
        <w:ind w:left="2342" w:hanging="162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ЦЕЛЬ И ОБЩАЯ ПОСЛЕДОВАТЕЛЬНОСТЬ ВЫПОЛНЕНИЯ РАБОТЫ</w:t>
      </w:r>
    </w:p>
    <w:p>
      <w:pPr>
        <w:pStyle w:val="Normal"/>
        <w:spacing w:before="120" w:after="12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Цель:</w:t>
      </w:r>
      <w:r>
        <w:rPr>
          <w:rFonts w:cs="Courier New" w:ascii="Courier New" w:hAnsi="Courier New"/>
        </w:rPr>
        <w:t xml:space="preserve"> Закрепление теоретических знаний о процессе сушки.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Общая Последовательность выполнения работы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1. Изучить теоретическую часть работы и подготовить устные ответы на контрольные вопросы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2. Рассмотреть расчетные уравнения и решить задачу по заданному варианту. </w:t>
      </w:r>
    </w:p>
    <w:p>
      <w:pPr>
        <w:pStyle w:val="Normal"/>
        <w:ind w:firstLine="741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1.3. Изучить устройство экспериментальной установки и порядок выполнения опытов по изучению процесса сушки. Нарисовать схему лабораторной установки и подготовить </w:t>
      </w:r>
      <w:r>
        <w:rPr>
          <w:rFonts w:cs="Courier New" w:ascii="Courier New" w:hAnsi="Courier New"/>
          <w:color w:val="000000"/>
        </w:rPr>
        <w:t>таблицу 4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4. Защитить выполненную часть работы и получить разрешение преподавателя на выполнение опытов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5. Провести опыты, заполнить </w:t>
      </w:r>
      <w:r>
        <w:rPr>
          <w:rFonts w:cs="Courier New" w:ascii="Courier New" w:hAnsi="Courier New"/>
          <w:color w:val="000000"/>
        </w:rPr>
        <w:t>таблицу 4</w:t>
      </w:r>
      <w:r>
        <w:rPr>
          <w:rFonts w:cs="Courier New" w:ascii="Courier New" w:hAnsi="Courier New"/>
        </w:rPr>
        <w:t xml:space="preserve"> измерений и расчетов. Написать выводы по работе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Защитить экспериментальную часть работы.</w:t>
      </w:r>
    </w:p>
    <w:p>
      <w:pPr>
        <w:pStyle w:val="Normal"/>
        <w:spacing w:before="240" w:after="120"/>
        <w:ind w:firstLine="74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ТЕОРЕТИЧЕСКАЯ  ЧАСТЬ</w:t>
      </w:r>
    </w:p>
    <w:p>
      <w:pPr>
        <w:pStyle w:val="Normal"/>
        <w:spacing w:before="120" w:after="6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 Основные понятия, определения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Сушка </w:t>
      </w:r>
      <w:r>
        <w:rPr>
          <w:rFonts w:cs="Courier New" w:ascii="Courier New" w:hAnsi="Courier New"/>
        </w:rPr>
        <w:t>– термический процесс удаления жидкости (воды, органических растворителей, реагентов) из твердых материалов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Конвективная сушка</w:t>
      </w:r>
      <w:r>
        <w:rPr>
          <w:rFonts w:cs="Courier New" w:ascii="Courier New" w:hAnsi="Courier New"/>
        </w:rPr>
        <w:t xml:space="preserve"> – процесс сушки при непосредственном контакте высушиваемого материала с потоком нагретого газ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Контактная сушка</w:t>
      </w:r>
      <w:r>
        <w:rPr>
          <w:rFonts w:cs="Courier New" w:ascii="Courier New" w:hAnsi="Courier New"/>
        </w:rPr>
        <w:t xml:space="preserve"> – процесс сушки с передачей тепла высушиваемому материалу от источника тепла через непроницаемую стенку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Специальные виды сушки</w:t>
      </w:r>
      <w:r>
        <w:rPr>
          <w:rFonts w:cs="Courier New" w:ascii="Courier New" w:hAnsi="Courier New"/>
        </w:rPr>
        <w:t xml:space="preserve"> – терморадиационная (подвод тепла к поверхности в форме инфракрасного излучения), высокочастотная (подвод тепла в форме УВЧ), сублимационная (испарение замороженной жидкости под вакуумом, минуя жидкое состояние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Влажный воздух</w:t>
      </w:r>
      <w:r>
        <w:rPr>
          <w:rFonts w:cs="Courier New" w:ascii="Courier New" w:hAnsi="Courier New"/>
        </w:rPr>
        <w:t xml:space="preserve"> – смесь сухого воздуха и паров воды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Насыщенный воздух</w:t>
      </w:r>
      <w:r>
        <w:rPr>
          <w:rFonts w:cs="Courier New" w:ascii="Courier New" w:hAnsi="Courier New"/>
        </w:rPr>
        <w:t xml:space="preserve"> – воздух, насыщенный при данной температуре парами воды до предельного состояния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Абсолютная влажность</w:t>
      </w:r>
      <w:r>
        <w:rPr>
          <w:rFonts w:cs="Courier New" w:ascii="Courier New" w:hAnsi="Courier New"/>
        </w:rPr>
        <w:t xml:space="preserve"> – масса паров воды в единице объема влажного воздуха, кг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Влагосодержание</w:t>
      </w:r>
      <w:r>
        <w:rPr>
          <w:rFonts w:cs="Courier New" w:ascii="Courier New" w:hAnsi="Courier New"/>
        </w:rPr>
        <w:t xml:space="preserve"> – масса паров воды, приходящаяся на единицу массы сухого воздуха, кг влаги/кг сухого воздуха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Относительная влажность</w:t>
      </w:r>
      <w:r>
        <w:rPr>
          <w:rFonts w:cs="Courier New" w:ascii="Courier New" w:hAnsi="Courier New"/>
        </w:rPr>
        <w:t xml:space="preserve"> – отношение абсолютной влажности к предельно возможной при заданной температуре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Точка росы</w:t>
      </w:r>
      <w:r>
        <w:rPr>
          <w:rFonts w:cs="Courier New" w:ascii="Courier New" w:hAnsi="Courier New"/>
        </w:rPr>
        <w:t xml:space="preserve"> – температура в процессе охлаждения без изменения влагосодержания, при которой относительная влажность достигает 100%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Теплосодержание влажног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воздуха</w:t>
      </w:r>
      <w:r>
        <w:rPr>
          <w:rFonts w:cs="Courier New" w:ascii="Courier New" w:hAnsi="Courier New"/>
        </w:rPr>
        <w:t xml:space="preserve"> – энтальпия влажного воздуха, отнесенная к единице массы сухого воздуха, кДж/кг сухого воздух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Свободная влага</w:t>
      </w:r>
      <w:r>
        <w:rPr>
          <w:rFonts w:cs="Courier New" w:ascii="Courier New" w:hAnsi="Courier New"/>
        </w:rPr>
        <w:t xml:space="preserve"> – влага, испаряющаяся с поверхности твердого материала с той же скоростью, что и с поверхности чистой жидкости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Связанная влага</w:t>
      </w:r>
      <w:r>
        <w:rPr>
          <w:rFonts w:cs="Courier New" w:ascii="Courier New" w:hAnsi="Courier New"/>
        </w:rPr>
        <w:t xml:space="preserve"> – влага, связанная с материалом (капиллярная, адсорбционная, осмотическая, кристаллогидратная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Критическое влагосодержание материала</w:t>
      </w:r>
      <w:r>
        <w:rPr>
          <w:rFonts w:cs="Courier New" w:ascii="Courier New" w:hAnsi="Courier New"/>
        </w:rPr>
        <w:t xml:space="preserve"> – максимально возможное количество связанной влаги во влажном материале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2.2. Абсолютная влажность паров воды в воздухе </w:t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Courier New" w:ascii="Courier New" w:hAnsi="Courier New"/>
        </w:rPr>
        <w:tab/>
        <w:t>(1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 </w:t>
        <w:tab/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eastAsia="Symbol" w:cs="Symbol" w:ascii="Symbol" w:hAnsi="Symbol"/>
          <w:i/>
          <w:vertAlign w:val="subscript"/>
          <w:lang w:val="en-US"/>
        </w:rPr>
        <w:t></w:t>
      </w:r>
      <w:r>
        <w:rPr>
          <w:rFonts w:cs="Courier New" w:ascii="Courier New" w:hAnsi="Courier New"/>
        </w:rPr>
        <w:t xml:space="preserve"> – абсолютное общее давление,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vertAlign w:val="subscript"/>
          <w:lang w:val="en-US"/>
        </w:rPr>
        <w:t>d</w:t>
      </w:r>
      <w:r>
        <w:rPr>
          <w:rFonts w:cs="Courier New" w:ascii="Courier New" w:hAnsi="Courier New"/>
          <w:i/>
          <w:vertAlign w:val="superscript"/>
        </w:rPr>
        <w:t>0</w:t>
      </w:r>
      <w:r>
        <w:rPr>
          <w:rFonts w:cs="Courier New" w:ascii="Courier New" w:hAnsi="Courier New"/>
          <w:i/>
        </w:rPr>
        <w:t>(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 xml:space="preserve"> -давление насыщенных паров воды,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vertAlign w:val="subscript"/>
          <w:lang w:val="en-US"/>
        </w:rPr>
        <w:t>d</w:t>
      </w:r>
      <w:r>
        <w:rPr>
          <w:rFonts w:cs="Courier New" w:ascii="Courier New" w:hAnsi="Courier New"/>
        </w:rPr>
        <w:t xml:space="preserve"> парциальное давление паров воды, Па, мм рт. ст.; </w:t>
      </w:r>
      <w:r>
        <w:rPr>
          <w:rFonts w:cs="Courier New" w:ascii="Courier New" w:hAnsi="Courier New"/>
          <w:i/>
        </w:rPr>
        <w:t>М</w:t>
      </w:r>
      <w:r>
        <w:rPr>
          <w:rFonts w:cs="Courier New" w:ascii="Courier New" w:hAnsi="Courier New"/>
          <w:i/>
          <w:vertAlign w:val="subscript"/>
          <w:lang w:val="en-US"/>
        </w:rPr>
        <w:t>d</w:t>
      </w:r>
      <w:r>
        <w:rPr>
          <w:rFonts w:cs="Courier New" w:ascii="Courier New" w:hAnsi="Courier New"/>
        </w:rPr>
        <w:t>=18,02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кг/кмоль – относительная мольная масса воды; </w:t>
      </w:r>
    </w:p>
    <w:p>
      <w:pPr>
        <w:pStyle w:val="Normal"/>
        <w:ind w:firstLine="741"/>
        <w:jc w:val="both"/>
        <w:rPr/>
      </w:pPr>
      <w:r>
        <w:rPr>
          <w:rFonts w:eastAsia="Symbol" w:cs="Symbol" w:ascii="Symbol" w:hAnsi="Symbol"/>
        </w:rPr>
        <w:t>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носительная влажность воздуха,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</w:rPr>
        <w:t xml:space="preserve"> – температура, 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>С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2.3. Влагосодержание </w:t>
      </w:r>
    </w:p>
    <w:p>
      <w:pPr>
        <w:pStyle w:val="Normal"/>
        <w:spacing w:before="60" w:after="60"/>
        <w:ind w:firstLine="686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Courier New" w:ascii="Courier New" w:hAnsi="Courier New"/>
        </w:rPr>
        <w:t>,</w:t>
        <w:tab/>
        <w:tab/>
        <w:tab/>
        <w:t>(1б)</w:t>
      </w:r>
    </w:p>
    <w:p>
      <w:pPr>
        <w:pStyle w:val="Normal"/>
        <w:spacing w:before="60" w:after="60"/>
        <w:ind w:left="57" w:hanging="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 </w:t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Courier New" w:ascii="Courier New" w:hAnsi="Courier New"/>
          <w:i/>
          <w:vertAlign w:val="subscript"/>
          <w:lang w:val="en-US"/>
        </w:rPr>
        <w:t>d</w:t>
      </w:r>
      <w:r>
        <w:rPr>
          <w:rFonts w:cs="Courier New" w:ascii="Courier New" w:hAnsi="Courier New"/>
        </w:rPr>
        <w:t xml:space="preserve"> и </w:t>
      </w:r>
      <w:r>
        <w:rPr>
          <w:rFonts w:eastAsia="Symbol" w:cs="Symbol" w:ascii="Symbol" w:hAnsi="Symbol"/>
        </w:rPr>
        <w:t></w:t>
      </w:r>
      <w:r>
        <w:rPr>
          <w:rFonts w:cs="Courier New" w:ascii="Courier New" w:hAnsi="Courier New"/>
          <w:vertAlign w:val="subscript"/>
        </w:rPr>
        <w:t>св</w:t>
      </w:r>
      <w:r>
        <w:rPr>
          <w:rFonts w:cs="Courier New" w:ascii="Courier New" w:hAnsi="Courier New"/>
        </w:rPr>
        <w:t xml:space="preserve"> – парциальная плотность паров воды и сухого воздуха;</w:t>
      </w:r>
    </w:p>
    <w:p>
      <w:pPr>
        <w:pStyle w:val="Normal"/>
        <w:spacing w:before="60" w:after="60"/>
        <w:ind w:firstLine="684"/>
        <w:jc w:val="both"/>
        <w:rPr/>
      </w:pPr>
      <w:r>
        <w:rPr>
          <w:rFonts w:cs="Courier New" w:ascii="Courier New" w:hAnsi="Courier New"/>
          <w:i/>
        </w:rPr>
        <w:t>М</w:t>
      </w:r>
      <w:r>
        <w:rPr>
          <w:rFonts w:cs="Courier New" w:ascii="Courier New" w:hAnsi="Courier New"/>
          <w:i/>
          <w:vertAlign w:val="subscript"/>
          <w:lang w:val="en-US"/>
        </w:rPr>
        <w:t>d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i/>
          <w:lang w:val="en-US"/>
        </w:rPr>
        <w:t>M</w:t>
      </w:r>
      <w:r>
        <w:rPr>
          <w:rFonts w:cs="Courier New" w:ascii="Courier New" w:hAnsi="Courier New"/>
          <w:vertAlign w:val="subscript"/>
        </w:rPr>
        <w:t>св</w:t>
      </w:r>
      <w:r>
        <w:rPr>
          <w:rFonts w:cs="Courier New" w:ascii="Courier New" w:hAnsi="Courier New"/>
        </w:rPr>
        <w:t xml:space="preserve"> =18,02/28,98=0,622 - отношение мольных масс воды и сухого воздух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Courier New" w:ascii="Courier New" w:hAnsi="Courier New"/>
          <w:b/>
        </w:rPr>
        <w:t>2.4. Теплосодержание влажного воздуха</w:t>
      </w:r>
    </w:p>
    <w:p>
      <w:pPr>
        <w:pStyle w:val="Normal"/>
        <w:spacing w:before="60" w:after="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Дж/к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о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</w:rPr>
        <w:tab/>
        <w:t>(1в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</w:t>
        <w:tab/>
      </w:r>
      <w:r>
        <w:rPr>
          <w:rFonts w:cs="Courier New" w:ascii="Courier New" w:hAnsi="Courier New"/>
          <w:i/>
        </w:rPr>
        <w:t>с</w:t>
      </w:r>
      <w:r>
        <w:rPr>
          <w:rFonts w:cs="Courier New" w:ascii="Courier New" w:hAnsi="Courier New"/>
          <w:i/>
          <w:vertAlign w:val="subscript"/>
        </w:rPr>
        <w:t>св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i/>
        </w:rPr>
        <w:t xml:space="preserve"> с</w:t>
      </w:r>
      <w:r>
        <w:rPr>
          <w:rFonts w:cs="Courier New" w:ascii="Courier New" w:hAnsi="Courier New"/>
          <w:i/>
          <w:vertAlign w:val="subscript"/>
          <w:lang w:val="en-US"/>
        </w:rPr>
        <w:t>d</w:t>
      </w:r>
      <w:r>
        <w:rPr>
          <w:rFonts w:cs="Courier New" w:ascii="Courier New" w:hAnsi="Courier New"/>
        </w:rPr>
        <w:t xml:space="preserve"> – массовая теплоемкость сухого воздуха и паров воды, кДж/(кг</w:t>
      </w:r>
      <w:r>
        <w:rPr>
          <w:rFonts w:eastAsia="Symbol" w:cs="Symbol" w:ascii="Symbol" w:hAnsi="Symbol"/>
        </w:rPr>
        <w:t></w:t>
      </w:r>
      <w:r>
        <w:rPr>
          <w:rFonts w:cs="Courier New" w:ascii="Courier New" w:hAnsi="Courier New"/>
        </w:rPr>
        <w:t xml:space="preserve">град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</w:rPr>
        <w:t xml:space="preserve"> – удельная теплота парообразования воды при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</w:rPr>
        <w:t>=0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>С.</w:t>
      </w:r>
    </w:p>
    <w:p>
      <w:pPr>
        <w:pStyle w:val="Normal"/>
        <w:spacing w:before="120" w:after="120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5. Плотность влажного воздуха</w:t>
      </w:r>
    </w:p>
    <w:p>
      <w:pPr>
        <w:pStyle w:val="Normal"/>
        <w:spacing w:before="60" w:after="60"/>
        <w:ind w:firstLine="57"/>
        <w:jc w:val="both"/>
        <w:rPr>
          <w:rFonts w:ascii="Courier New" w:hAnsi="Courier New" w:cs="Courier New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  <w:tab/>
        <w:tab/>
      </w:r>
      <w:r>
        <w:rPr>
          <w:rFonts w:cs="Courier New" w:ascii="Courier New" w:hAnsi="Courier New"/>
        </w:rPr>
        <w:t>(1г)</w:t>
      </w:r>
    </w:p>
    <w:p>
      <w:pPr>
        <w:pStyle w:val="Normal"/>
        <w:ind w:left="617" w:hanging="6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:</w:t>
        <w:tab/>
        <w:t>1 кгс/с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</w:t>
        <w:tab/>
        <w:t>= 735 мм рт.ст. = 98,1 кПа,</w:t>
      </w:r>
    </w:p>
    <w:p>
      <w:pPr>
        <w:pStyle w:val="Normal"/>
        <w:ind w:left="70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бар </w:t>
        <w:tab/>
        <w:t>= 750 мм рт.ст. =100 кПа,</w:t>
      </w:r>
    </w:p>
    <w:p>
      <w:pPr>
        <w:pStyle w:val="Normal"/>
        <w:ind w:left="708" w:firstLine="708"/>
        <w:jc w:val="both"/>
        <w:rPr/>
      </w:pPr>
      <w:r>
        <w:rPr>
          <w:rFonts w:cs="Courier New" w:ascii="Courier New" w:hAnsi="Courier New"/>
        </w:rPr>
        <w:t xml:space="preserve">1 атм </w:t>
        <w:tab/>
        <w:t xml:space="preserve">= 760 мм рт.ст. =101,3 кПа. </w:t>
      </w:r>
    </w:p>
    <w:p>
      <w:pPr>
        <w:pStyle w:val="Normal"/>
        <w:spacing w:before="120" w:after="120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6. Влажность материала</w:t>
      </w:r>
    </w:p>
    <w:p>
      <w:pPr>
        <w:pStyle w:val="Normal"/>
        <w:spacing w:before="0" w:after="6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</w:t>
        <w:tab/>
        <w:tab/>
        <w:tab/>
        <w:tab/>
        <w:tab/>
        <w:tab/>
        <w:t>(2а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где 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</w:rPr>
        <w:t xml:space="preserve"> – масса влажного материала и масса влаги в нем, </w:t>
      </w:r>
    </w:p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lang w:val="en-US"/>
        </w:rPr>
        <w:t>u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u</w:t>
      </w:r>
      <w:r>
        <w:rPr>
          <w:rFonts w:cs="Courier New" w:ascii="Courier New" w:hAnsi="Courier New"/>
          <w:i/>
        </w:rPr>
        <w:t>’</w:t>
      </w:r>
      <w:r>
        <w:rPr>
          <w:rFonts w:cs="Courier New" w:ascii="Courier New" w:hAnsi="Courier New"/>
        </w:rPr>
        <w:t xml:space="preserve"> – влажность материала, отнесенная к массе влажного и сухого материала соответственно, масс. доля.</w:t>
      </w:r>
    </w:p>
    <w:p>
      <w:pPr>
        <w:pStyle w:val="Normal"/>
        <w:spacing w:before="120" w:after="120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7. Количество влаги, удаляемое из материала при сушке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332"/>
      </w:tblGrid>
      <w:tr>
        <w:trPr>
          <w:trHeight w:val="2002" w:hRule="atLeast"/>
        </w:trPr>
        <w:tc>
          <w:tcPr>
            <w:tcW w:w="512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12135" cy="8680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2200" cy="867960"/>
                                <a:chOff x="0" y="0"/>
                                <a:chExt cx="3112200" cy="867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12200" cy="86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470520"/>
                                  <a:ext cx="3967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8360"/>
                                  <a:ext cx="94104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Влажны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материал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1303200" y="560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3720" y="325080"/>
                                  <a:ext cx="1050120" cy="47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Высушенны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материал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1953360" y="5608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03000" y="214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1960" y="34200"/>
                                  <a:ext cx="13399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Влага,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 xml:space="preserve"> 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5.05pt;height:68.35pt" coordorigin="0,0" coordsize="4901,1367">
                      <v:rect id="shape_0" stroked="f" o:allowincell="t" style="position:absolute;left:0;top:0;width:4900;height:13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2052;top:741;width:624;height:282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0;top:454;width:1481;height:8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ла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52;top:882;width:0;height:0;rotation:90;mso-position-horizontal-relative:char" type="_x0000_t33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3077;top:512;width:1653;height:7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ысуш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3076;top:883;width:0;height:0;rotation:90;mso-position-horizontal-relative:char" type="_x0000_t33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7;top:338;width:0;height:0;rotation:90;mso-position-horizontal-relative:char" type="_x0000_t33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310;top:54;width:2109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лага,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Рис.1. Схема баланса влаги</w:t>
            </w:r>
          </w:p>
        </w:tc>
        <w:tc>
          <w:tcPr>
            <w:tcW w:w="4332" w:type="dxa"/>
            <w:tcBorders/>
          </w:tcPr>
          <w:p>
            <w:pPr>
              <w:pStyle w:val="Normal"/>
              <w:ind w:firstLine="462"/>
              <w:jc w:val="both"/>
              <w:rPr/>
            </w:pPr>
            <w:r>
              <w:rPr>
                <w:rFonts w:cs="Courier New" w:ascii="Courier New" w:hAnsi="Courier New"/>
              </w:rPr>
              <w:t>Материальный баланс:</w:t>
              <w:tab/>
            </w:r>
          </w:p>
          <w:p>
            <w:pPr>
              <w:pStyle w:val="Normal"/>
              <w:spacing w:before="60" w:after="60"/>
              <w:ind w:firstLine="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ий</w:t>
              <w:tab/>
            </w: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vertAlign w:val="subscript"/>
              </w:rPr>
              <w:t>н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vertAlign w:val="subscript"/>
              </w:rPr>
              <w:t>к</w:t>
            </w:r>
            <w:r>
              <w:rPr>
                <w:rFonts w:cs="Courier New" w:ascii="Courier New" w:hAnsi="Courier New"/>
              </w:rPr>
              <w:t>+</w:t>
            </w:r>
            <w:r>
              <w:rPr>
                <w:rFonts w:cs="Courier New" w:ascii="Courier New" w:hAnsi="Courier New"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i/>
              </w:rPr>
              <w:t>,</w:t>
              <w:tab/>
              <w:t xml:space="preserve">   (</w:t>
            </w:r>
            <w:r>
              <w:rPr>
                <w:rFonts w:cs="Courier New" w:ascii="Courier New" w:hAnsi="Courier New"/>
              </w:rPr>
              <w:t>2б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</w:rPr>
              <w:t>по влаге для материала</w:t>
              <w:tab/>
              <w:tab/>
              <w:tab/>
            </w: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vertAlign w:val="subscript"/>
              </w:rPr>
              <w:t>н</w:t>
            </w:r>
            <w:r>
              <w:rPr>
                <w:rFonts w:cs="Courier New" w:ascii="Courier New" w:hAnsi="Courier New"/>
                <w:i/>
                <w:lang w:val="en-US"/>
              </w:rPr>
              <w:t>u</w:t>
            </w:r>
            <w:r>
              <w:rPr>
                <w:rFonts w:cs="Courier New" w:ascii="Courier New" w:hAnsi="Courier New"/>
                <w:vertAlign w:val="subscript"/>
              </w:rPr>
              <w:t>н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vertAlign w:val="subscript"/>
              </w:rPr>
              <w:t>к</w:t>
            </w:r>
            <w:r>
              <w:rPr>
                <w:rFonts w:cs="Courier New" w:ascii="Courier New" w:hAnsi="Courier New"/>
                <w:i/>
                <w:lang w:val="en-US"/>
              </w:rPr>
              <w:t>u</w:t>
            </w:r>
            <w:r>
              <w:rPr>
                <w:rFonts w:cs="Courier New" w:ascii="Courier New" w:hAnsi="Courier New"/>
                <w:vertAlign w:val="subscript"/>
              </w:rPr>
              <w:t>к</w:t>
            </w:r>
            <w:r>
              <w:rPr>
                <w:rFonts w:cs="Courier New" w:ascii="Courier New" w:hAnsi="Courier New"/>
              </w:rPr>
              <w:t>+</w:t>
            </w:r>
            <w:r>
              <w:rPr>
                <w:rFonts w:cs="Courier New" w:ascii="Courier New" w:hAnsi="Courier New"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i/>
              </w:rPr>
              <w:t>.  (</w:t>
            </w:r>
            <w:r>
              <w:rPr>
                <w:rFonts w:cs="Courier New" w:ascii="Courier New" w:hAnsi="Courier New"/>
              </w:rPr>
              <w:t>2в)</w:t>
            </w:r>
          </w:p>
          <w:p>
            <w:pPr>
              <w:pStyle w:val="Normal"/>
              <w:spacing w:before="60" w:after="60"/>
              <w:ind w:left="12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влаге для сухого воздуха</w:t>
              <w:tab/>
              <w:tab/>
            </w:r>
            <w:r>
              <w:rPr>
                <w:rFonts w:cs="Courier New" w:ascii="Courier New" w:hAnsi="Courier New"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i/>
              </w:rPr>
              <w:t>=</w:t>
            </w:r>
            <w:r>
              <w:rPr>
                <w:rFonts w:cs="Courier New" w:ascii="Courier New" w:hAnsi="Courier New"/>
                <w:i/>
                <w:lang w:val="en-US"/>
              </w:rPr>
              <w:t>V</w:t>
            </w: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vertAlign w:val="subscript"/>
              </w:rPr>
              <w:t>2</w:t>
            </w:r>
            <w:r>
              <w:rPr>
                <w:rFonts w:cs="Courier New" w:ascii="Courier New" w:hAnsi="Courier New"/>
                <w:i/>
              </w:rPr>
              <w:t>-</w:t>
            </w:r>
            <w:r>
              <w:rPr>
                <w:rFonts w:cs="Courier New" w:ascii="Courier New" w:hAnsi="Courier New"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vertAlign w:val="subscript"/>
              </w:rPr>
              <w:t>1</w:t>
            </w:r>
            <w:r>
              <w:rPr>
                <w:rFonts w:cs="Courier New" w:ascii="Courier New" w:hAnsi="Courier New"/>
                <w:i/>
              </w:rPr>
              <w:t>)</w:t>
            </w:r>
            <w:r>
              <w:rPr>
                <w:rFonts w:cs="Courier New" w:ascii="Courier New" w:hAnsi="Courier New"/>
              </w:rPr>
              <w:tab/>
              <w:t xml:space="preserve">   (2г)</w:t>
            </w:r>
          </w:p>
        </w:tc>
      </w:tr>
    </w:tbl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удаляемой влаги</w:t>
      </w:r>
    </w:p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Courier New" w:ascii="Courier New" w:hAnsi="Courier New"/>
        </w:rPr>
        <w:t>.</w:t>
        <w:tab/>
        <w:tab/>
        <w:tab/>
        <w:tab/>
        <w:tab/>
        <w:t>(2д)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Courier New" w:ascii="Courier New" w:hAnsi="Courier New"/>
          <w:b/>
        </w:rPr>
        <w:t>2.8. Тепловой баланс процесса сушки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116955" cy="2967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2967480"/>
                          <a:chOff x="0" y="0"/>
                          <a:chExt cx="6117120" cy="296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17120" cy="29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2240" y="2062440"/>
                            <a:ext cx="108648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алориф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831240"/>
                            <a:ext cx="108648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ушил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2461320"/>
                            <a:ext cx="15919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оздух исх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Courier New" w:ascii="Courier New" w:hAnsi="Courier New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Courier New" w:ascii="Courier New" w:hAnsi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Times New Roman" w:cs="Courier New" w:ascii="Courier New" w:hAnsi="Courier New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Times New Roman" w:cs="Courier New" w:ascii="Courier New" w:hAnsi="Courier New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Courier New" w:ascii="Courier New" w:hAnsi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58400" y="2532960"/>
                            <a:ext cx="435240" cy="1440"/>
                          </a:xfrm>
                          <a:prstGeom prst="bentConnector3">
                            <a:avLst>
                              <a:gd name="adj1" fmla="val 50082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38560" y="2550240"/>
                            <a:ext cx="470880" cy="1800"/>
                          </a:xfrm>
                          <a:prstGeom prst="bentConnector3">
                            <a:avLst>
                              <a:gd name="adj1" fmla="val 49961"/>
                            </a:avLst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080" y="2461320"/>
                            <a:ext cx="23158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Тепловой поток на нагре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оздух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*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1592640"/>
                            <a:ext cx="15919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оздух нагрет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Courier New" w:ascii="Courier New" w:hAnsi="Courier New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Courier New" w:ascii="Courier New" w:hAnsi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Times New Roman" w:cs="Courier New" w:ascii="Courier New" w:hAnsi="Courier New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Times New Roman" w:cs="Courier New" w:ascii="Courier New" w:hAnsi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Courier New" w:ascii="Courier New" w:hAnsi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7680" y="1772280"/>
                            <a:ext cx="39744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473280" y="1446480"/>
                            <a:ext cx="1800" cy="39780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000" y="2496960"/>
                            <a:ext cx="32508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720" y="1809000"/>
                            <a:ext cx="21711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Дополнительный тепл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поток в сушилку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0"/>
                            <a:ext cx="19537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епловые пот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в окружающую среду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36360"/>
                            <a:ext cx="18104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оздух отработа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Courier New" w:ascii="Courier New" w:hAnsi="Courier New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Courier New" w:ascii="Courier New" w:hAnsi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Times New Roman" w:cs="Courier New" w:ascii="Courier New" w:hAnsi="Courier New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Times New Roman" w:cs="Courier New" w:ascii="Courier New" w:hAnsi="Courier New"/>
                                  <w:color w:val="auto"/>
                                  <w:lang w:bidi="ar-SA" w:val="ru-RU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Courier New" w:ascii="Courier New" w:hAnsi="Courier New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785320" y="505440"/>
                            <a:ext cx="653760" cy="1800"/>
                          </a:xfrm>
                          <a:prstGeom prst="bentConnector3">
                            <a:avLst>
                              <a:gd name="adj1" fmla="val 4991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7680" y="325800"/>
                            <a:ext cx="397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1085040"/>
                            <a:ext cx="2134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075840" y="1447200"/>
                            <a:ext cx="1800" cy="6156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618720" y="1194480"/>
                            <a:ext cx="2134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1085040"/>
                            <a:ext cx="209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080" y="1193760"/>
                            <a:ext cx="209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650160"/>
                            <a:ext cx="1628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лажный матери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м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м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650880"/>
                            <a:ext cx="19195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ысушенный матери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 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м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1266120"/>
                            <a:ext cx="206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Транспорте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0" y="1700640"/>
                            <a:ext cx="289080" cy="25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0" y="325800"/>
                            <a:ext cx="18036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4160" y="1230120"/>
                            <a:ext cx="2064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Транспорте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4000" y="43380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1680" y="2532960"/>
                            <a:ext cx="39816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5pt;height:233.65pt" coordorigin="0,0" coordsize="9633,4673">
                <v:rect id="shape_0" stroked="f" o:allowincell="f" style="position:absolute;left:0;top:0;width:9632;height:46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988;top:3248;width:1710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алорифер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988;top:1309;width:1710;height:9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ушилка</w:t>
                        </w:r>
                      </w:p>
                    </w:txbxContent>
                  </v:textbox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stroked="f" o:allowincell="f" style="position:absolute;left:1651;top:3876;width:250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оздух исх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Courier New" w:ascii="Courier New" w:hAnsi="Courier New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Courier New" w:ascii="Courier New" w:hAnsi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Times New Roman" w:cs="Courier New" w:ascii="Courier New" w:hAnsi="Courier New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Times New Roman" w:cs="Courier New" w:ascii="Courier New" w:hAnsi="Courier New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Courier New" w:ascii="Courier New" w:hAnsi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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843;top:3649;width:1;height:683;rotation:270;mso-position-horizontal-relative:char" type="_x0000_t34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70;top:3649;width:2;height:739;rotation:270;mso-position-horizontal-relative:char" type="_x0000_t34">
                  <v:stroke color="black" weight="25560" dashstyle="shortdot" endarrow="classic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926;top:3876;width:364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Тепловой поток на нагре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оздух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*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2508;width:250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оздух нагрет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Courier New" w:ascii="Courier New" w:hAnsi="Courier New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Courier New" w:ascii="Courier New" w:hAnsi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Times New Roman" w:cs="Courier New" w:ascii="Courier New" w:hAnsi="Courier New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Times New Roman" w:cs="Courier New" w:ascii="Courier New" w:hAnsi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Courier New" w:ascii="Courier New" w:hAnsi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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7,2791" to="4842,284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5470;top:2280;width:2;height:624;flip:y;mso-position-horizontal-relative:char" type="_x0000_t33">
                  <v:stroke color="black" weight="25560" dashstyle="shortdot" endarrow="classic" endarrowwidth="medium" endarrowlength="long" joinstyle="miter" endcap="flat"/>
                  <v:fill o:detectmouseclick="t" on="false"/>
                  <w10:wrap type="none"/>
                </v:shape>
                <v:line id="shape_0" from="5471,3932" to="5982,41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69;top:2849;width:3418;height:6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Дополнительный теплов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поток в сушилку 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0;width:307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Тепловые потер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в окружающую среду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57;width:2850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оздух отработа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Courier New" w:ascii="Courier New" w:hAnsi="Courier New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Courier New" w:ascii="Courier New" w:hAnsi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Times New Roman" w:cs="Courier New" w:ascii="Courier New" w:hAnsi="Courier New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Times New Roman" w:cs="Courier New" w:ascii="Courier New" w:hAnsi="Courier New"/>
                            <w:color w:val="auto"/>
                            <w:lang w:bidi="ar-SA" w:val="ru-RU"/>
                          </w:rPr>
                          <w:t>2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Courier New" w:ascii="Courier New" w:hAnsi="Courier New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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2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00;top:285;width:2;height:1027;rotation:270;mso-position-horizontal-relative:char" type="_x0000_t34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line id="shape_0" from="4217,513" to="4842,79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699,1709" to="9060,1709" stroked="t" o:allowincell="f" style="position:absolute;flip:x;mso-position-horizontal-relative:char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844;top:2281;width:2;height:967;flip:y;mso-position-horizontal-relative:char" type="_x0000_t33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line id="shape_0" from="5699,1881" to="9060,1881" stroked="t" o:allowincell="f" style="position:absolute;flip:x;mso-position-horizontal-relative:char">
                  <v:stroke color="black" weight="1908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82,1709" to="3986,1709" stroked="t" o:allowincell="f" style="position:absolute;flip:x;mso-position-horizontal-relative:char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82,1880" to="3986,1880" stroked="t" o:allowincell="f" style="position:absolute;flip:xy;mso-position-horizontal-relative:char">
                  <v:stroke color="black" weight="19080" dashstyle="dash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9;top:1024;width:2563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лажный матери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м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м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2;top:1025;width:3022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ысушенный матери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 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м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;top:1994;width:3248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Транспорте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1,2678" to="5925,30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71,513" to="5754,102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211;top:1937;width:3250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Транспорте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1,683" to="5471,1195" stroked="t" o:allowincell="f" style="position:absolute;flip:y;mso-position-horizontal-relative:char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160,3989" to="4786,410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60" w:after="6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 2. Схема процесса конвективной сушки</w:t>
      </w:r>
    </w:p>
    <w:p>
      <w:pPr>
        <w:pStyle w:val="Normal"/>
        <w:spacing w:before="60" w:after="6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60" w:after="6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ловой баланс процесса</w:t>
      </w:r>
    </w:p>
    <w:p>
      <w:pPr>
        <w:pStyle w:val="Normal"/>
        <w:spacing w:before="120" w:after="12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</w:rPr>
        <w:tab/>
        <w:tab/>
        <w:tab/>
        <w:tab/>
        <w:t xml:space="preserve"> (3а)</w:t>
      </w:r>
    </w:p>
    <w:p>
      <w:pPr>
        <w:pStyle w:val="Normal"/>
        <w:spacing w:before="60" w:after="60"/>
        <w:ind w:hanging="57"/>
        <w:jc w:val="both"/>
        <w:rPr/>
      </w:pPr>
      <w:r>
        <w:rPr>
          <w:rFonts w:cs="Courier New" w:ascii="Courier New" w:hAnsi="Courier New"/>
        </w:rPr>
        <w:t>где</w:t>
        <w:tab/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vertAlign w:val="subscript"/>
          <w:lang w:val="en-US"/>
        </w:rPr>
        <w:t>C</w:t>
      </w:r>
      <w:r>
        <w:rPr>
          <w:rFonts w:cs="Courier New" w:ascii="Courier New" w:hAnsi="Courier New"/>
        </w:rPr>
        <w:t xml:space="preserve"> – дополнительный тепловой поток в сушилку;</w:t>
      </w:r>
    </w:p>
    <w:p>
      <w:pPr>
        <w:pStyle w:val="Normal"/>
        <w:spacing w:before="60" w:after="60"/>
        <w:ind w:hanging="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vertAlign w:val="subscript"/>
        </w:rPr>
        <w:t xml:space="preserve">П </w:t>
      </w:r>
      <w:r>
        <w:rPr>
          <w:rFonts w:cs="Courier New" w:ascii="Courier New" w:hAnsi="Courier New"/>
        </w:rPr>
        <w:t>– потери тепла в окружающую среду;</w:t>
      </w:r>
    </w:p>
    <w:p>
      <w:pPr>
        <w:pStyle w:val="Normal"/>
        <w:spacing w:before="60" w:after="60"/>
        <w:ind w:hanging="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vertAlign w:val="subscript"/>
          <w:lang w:val="en-US"/>
        </w:rPr>
        <w:t>R</w:t>
      </w:r>
      <w:r>
        <w:rPr>
          <w:rFonts w:cs="Courier New" w:ascii="Courier New" w:hAnsi="Courier New"/>
        </w:rPr>
        <w:t xml:space="preserve"> – тепловой поток на нагрев транспортных средств;</w:t>
      </w:r>
    </w:p>
    <w:p>
      <w:pPr>
        <w:pStyle w:val="Normal"/>
        <w:spacing w:before="60" w:after="60"/>
        <w:ind w:hanging="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vertAlign w:val="subscript"/>
          <w:lang w:val="en-US"/>
        </w:rPr>
        <w:t>S</w:t>
      </w:r>
      <w:r>
        <w:rPr>
          <w:rFonts w:cs="Courier New" w:ascii="Courier New" w:hAnsi="Courier New"/>
        </w:rPr>
        <w:t xml:space="preserve"> – тепловой поток на освобождение связанной влаги. </w:t>
      </w:r>
    </w:p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ый влажный материал включает высушенный материал и удаляемую влагу. Поэтому по правилу аддитивности можно записать:</w:t>
      </w:r>
    </w:p>
    <w:p>
      <w:pPr>
        <w:pStyle w:val="Normal"/>
        <w:spacing w:before="120" w:after="120"/>
        <w:ind w:firstLine="68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(3б)</w:t>
      </w:r>
    </w:p>
    <w:p>
      <w:pPr>
        <w:pStyle w:val="Normal"/>
        <w:spacing w:before="60" w:after="144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уравнения (3а) с учетом равенства (3б) можно получить</w:t>
      </w:r>
    </w:p>
    <w:p>
      <w:pPr>
        <w:pStyle w:val="Normal"/>
        <w:spacing w:before="60" w:after="144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rFonts w:cs="Courier New" w:ascii="Courier New" w:hAnsi="Courier New"/>
        </w:rPr>
        <w:tab/>
        <w:tab/>
        <w:tab/>
        <w:t xml:space="preserve"> (3в)</w:t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  <w:t xml:space="preserve">При рассмотрении идеальной сушилки принимают, что правая часть равенства (3в) мала по сравнению с величиной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  <w:vertAlign w:val="subscript"/>
          <w:lang w:val="en-US"/>
        </w:rPr>
        <w:t>V</w:t>
      </w:r>
      <w:r>
        <w:rPr>
          <w:rFonts w:cs="Courier New" w:ascii="Courier New" w:hAnsi="Courier New"/>
        </w:rPr>
        <w:t>. Для такой сушилки</w:t>
      </w:r>
    </w:p>
    <w:p>
      <w:pPr>
        <w:pStyle w:val="Normal"/>
        <w:spacing w:before="120" w:after="12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(3г)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  <w:t>В этом случае тепло, отдаваемое нагретым воздухом, расходуется только на испарение влаги. Образовавшиеся пары поглощаются тем же воздухом, в результате теплосодержание влажного воздуха в идеальной сушилке остается неизменной величиной.</w:t>
      </w:r>
      <w:r>
        <w:br w:type="page"/>
      </w:r>
    </w:p>
    <w:p>
      <w:pPr>
        <w:pStyle w:val="Normal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льный расход тепла на процесс сушки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Courier New" w:ascii="Courier New" w:hAnsi="Courier New"/>
        </w:rPr>
        <w:t>, кДж/кг удаляемой влаги</w:t>
        <w:tab/>
        <w:tab/>
        <w:tab/>
        <w:tab/>
        <w:tab/>
        <w:t xml:space="preserve"> (3д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де</w:t>
        <w:tab/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vertAlign w:val="subscript"/>
          <w:lang w:val="en-US"/>
        </w:rPr>
        <w:t>V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vertAlign w:val="subscript"/>
          <w:lang w:val="en-US"/>
        </w:rPr>
        <w:t>C</w:t>
      </w:r>
      <w:r>
        <w:rPr>
          <w:rFonts w:cs="Courier New" w:ascii="Courier New" w:hAnsi="Courier New"/>
        </w:rPr>
        <w:t xml:space="preserve"> – тепловой поток от источников нагрева воздуха.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  <w:t xml:space="preserve">При нагреве воздуха в калорифере от исходной энтальпии </w:t>
      </w:r>
      <w:r>
        <w:rPr>
          <w:rFonts w:cs="Courier New" w:ascii="Courier New" w:hAnsi="Courier New"/>
          <w:i/>
          <w:lang w:val="en-US"/>
        </w:rPr>
        <w:t>I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до величины </w:t>
      </w:r>
      <w:r>
        <w:rPr>
          <w:rFonts w:cs="Courier New" w:ascii="Courier New" w:hAnsi="Courier New"/>
          <w:i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1  </w:t>
      </w:r>
      <w:r>
        <w:rPr>
          <w:rFonts w:cs="Courier New" w:ascii="Courier New" w:hAnsi="Courier New"/>
        </w:rPr>
        <w:t>тепловой поток определяется по уравнению</w:t>
      </w:r>
    </w:p>
    <w:p>
      <w:pPr>
        <w:pStyle w:val="Normal"/>
        <w:spacing w:before="120" w:after="12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Courier New" w:ascii="Courier New" w:hAnsi="Courier New"/>
        </w:rPr>
        <w:t>, кВт</w:t>
        <w:tab/>
        <w:tab/>
        <w:tab/>
        <w:tab/>
        <w:tab/>
        <w:tab/>
        <w:tab/>
        <w:tab/>
        <w:t xml:space="preserve"> (3е)</w:t>
      </w:r>
    </w:p>
    <w:p>
      <w:pPr>
        <w:pStyle w:val="Normal"/>
        <w:spacing w:before="240" w:after="120"/>
        <w:ind w:firstLine="68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9. Удельный расход воздуха на сушку</w:t>
      </w:r>
    </w:p>
    <w:p>
      <w:pPr>
        <w:pStyle w:val="Normal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ый материальный баланс процесса сушки по влаге</w:t>
      </w:r>
    </w:p>
    <w:p>
      <w:pPr>
        <w:pStyle w:val="Normal"/>
        <w:spacing w:before="120" w:after="120"/>
        <w:ind w:firstLine="686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rFonts w:cs="Courier New" w:ascii="Courier New" w:hAnsi="Courier New"/>
        </w:rPr>
        <w:tab/>
        <w:tab/>
        <w:tab/>
        <w:t xml:space="preserve"> (4а)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  <w:t>Расход воздуха на удаление 1 кг влаги:</w:t>
      </w:r>
    </w:p>
    <w:p>
      <w:pPr>
        <w:pStyle w:val="Normal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 xml:space="preserve"> (4б)</w:t>
      </w:r>
    </w:p>
    <w:p>
      <w:pPr>
        <w:pStyle w:val="Normal"/>
        <w:spacing w:before="120" w:after="12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.10. Диаграмма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 xml:space="preserve"> влажного воздуха</w:t>
      </w:r>
    </w:p>
    <w:p>
      <w:pPr>
        <w:pStyle w:val="Normal"/>
        <w:spacing w:before="120" w:after="1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0</wp:posOffset>
                </wp:positionH>
                <wp:positionV relativeFrom="paragraph">
                  <wp:posOffset>1260475</wp:posOffset>
                </wp:positionV>
                <wp:extent cx="36195" cy="2606040"/>
                <wp:effectExtent l="14605" t="0" r="412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260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99.25pt" to="88.3pt,304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22045</wp:posOffset>
                </wp:positionH>
                <wp:positionV relativeFrom="paragraph">
                  <wp:posOffset>1260475</wp:posOffset>
                </wp:positionV>
                <wp:extent cx="1556385" cy="1339215"/>
                <wp:effectExtent l="9525" t="1143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33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99.25pt" to="210.85pt,204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1600</wp:posOffset>
                </wp:positionH>
                <wp:positionV relativeFrom="paragraph">
                  <wp:posOffset>2599690</wp:posOffset>
                </wp:positionV>
                <wp:extent cx="36195" cy="199072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9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04.7pt" to="210.8pt,361.4pt" stroked="t" o:allowincell="f" style="position:absolute;flip:x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2235</wp:posOffset>
                </wp:positionH>
                <wp:positionV relativeFrom="paragraph">
                  <wp:posOffset>3866515</wp:posOffset>
                </wp:positionV>
                <wp:extent cx="2678430" cy="3619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04.45pt" to="418.9pt,307.2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5850</wp:posOffset>
                </wp:positionH>
                <wp:positionV relativeFrom="paragraph">
                  <wp:posOffset>3902710</wp:posOffset>
                </wp:positionV>
                <wp:extent cx="0" cy="65151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07.3pt" to="85.5pt,358.5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02325" cy="55206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Рис. 3. </w:t>
      </w:r>
      <w:r>
        <w:rPr>
          <w:rFonts w:cs="Courier New" w:ascii="Courier New" w:hAnsi="Courier New"/>
          <w:i/>
          <w:lang w:val="en-US"/>
        </w:rPr>
        <w:t>I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</w:rPr>
        <w:t>(х)</w:t>
      </w:r>
      <w:r>
        <w:rPr>
          <w:rFonts w:cs="Courier New" w:ascii="Courier New" w:hAnsi="Courier New"/>
        </w:rPr>
        <w:t xml:space="preserve"> Диаграмма Рамзина (давление 99,3 кПа)</w:t>
      </w:r>
      <w:r>
        <w:br w:type="page"/>
      </w:r>
    </w:p>
    <w:p>
      <w:pPr>
        <w:pStyle w:val="Normal"/>
        <w:spacing w:before="120" w:after="120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11. Расчет статики процесса сушки по диаграмме</w:t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Дано</w:t>
      </w:r>
      <w:r>
        <w:rPr>
          <w:rFonts w:cs="Courier New" w:ascii="Courier New" w:hAnsi="Courier New"/>
        </w:rPr>
        <w:t xml:space="preserve">: Параметры исходного воздуха:  </w:t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грев воздуха в калорифере до температуры </w:t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пература отработанного воздуха </w:t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ind w:firstLine="743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ет параметров процесса по диаграмм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аметры воздуха до калорифера: </w:t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Дж/кг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/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jc w:val="both"/>
        <w:rPr/>
      </w:pPr>
      <w:r>
        <w:rPr>
          <w:rFonts w:cs="Courier New" w:ascii="Courier New" w:hAnsi="Courier New"/>
        </w:rPr>
        <w:t>То же на выходе из калорифера:</w:t>
      </w:r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Дж/кг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идеальной сушилки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Дж/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метры отработанного воздуха:</w:t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/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циальное давление паров воды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льный расход воздуха:</w:t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х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ух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аляем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лаги</m:t>
            </m:r>
          </m:den>
        </m:f>
        <m:r>
          <m:t xml:space="preserve"> </m:t>
        </m:r>
      </m:oMath>
    </w:p>
    <w:p>
      <w:pPr>
        <w:pStyle w:val="Normal"/>
        <w:spacing w:before="240" w:after="120"/>
        <w:ind w:firstLine="743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2. Кинетика процесса сушки</w:t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орость процесса сушки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лаг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Courier New" w:ascii="Courier New" w:hAnsi="Courier New"/>
        </w:rPr>
        <w:t>,</w:t>
        <w:tab/>
        <w:tab/>
        <w:tab/>
        <w:t xml:space="preserve"> (5а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i/>
          <w:vertAlign w:val="subscript"/>
        </w:rPr>
        <w:t>0</w:t>
      </w:r>
      <w:r>
        <w:rPr>
          <w:rFonts w:cs="Courier New" w:ascii="Courier New" w:hAnsi="Courier New"/>
        </w:rPr>
        <w:t xml:space="preserve"> – масса сухого материала</w:t>
      </w:r>
      <w:r>
        <w:rPr/>
        <w:t>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275"/>
      </w:tblGrid>
      <w:tr>
        <w:trPr>
          <w:trHeight w:val="8054" w:hRule="atLeast"/>
        </w:trPr>
        <w:tc>
          <w:tcPr>
            <w:tcW w:w="5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66770" cy="48437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6720" cy="4843800"/>
                                <a:chOff x="0" y="0"/>
                                <a:chExt cx="3366720" cy="4843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66720" cy="484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520" y="180360"/>
                                  <a:ext cx="0" cy="1199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380600"/>
                                  <a:ext cx="278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9960" y="866880"/>
                                  <a:ext cx="0" cy="3657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520" y="1700640"/>
                                  <a:ext cx="0" cy="133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3764160"/>
                                  <a:ext cx="2533680" cy="74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0" h="1182">
                                      <a:moveTo>
                                        <a:pt x="0" y="1181"/>
                                      </a:moveTo>
                                      <a:lnTo>
                                        <a:pt x="481" y="0"/>
                                      </a:lnTo>
                                      <a:lnTo>
                                        <a:pt x="1858" y="0"/>
                                      </a:lnTo>
                                      <a:lnTo>
                                        <a:pt x="3990" y="118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808920"/>
                                  <a:ext cx="0" cy="371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3040560"/>
                                  <a:ext cx="278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520" y="3293640"/>
                                  <a:ext cx="0" cy="123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4524480"/>
                                  <a:ext cx="2678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6600" y="4627800"/>
                                  <a:ext cx="10501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Время,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bidi="ar-SA" w:val="en-US"/>
                                      </w:rPr>
                                      <w:t>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520" y="289440"/>
                                  <a:ext cx="2424960" cy="108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9" h="1710">
                                      <a:moveTo>
                                        <a:pt x="0" y="1710"/>
                                      </a:moveTo>
                                      <a:lnTo>
                                        <a:pt x="451" y="777"/>
                                      </a:lnTo>
                                      <a:lnTo>
                                        <a:pt x="1816" y="777"/>
                                      </a:lnTo>
                                      <a:lnTo>
                                        <a:pt x="38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520" y="108720"/>
                                  <a:ext cx="14115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Температур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материала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3252960"/>
                                  <a:ext cx="18108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9160" y="3361680"/>
                                  <a:ext cx="105012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Скорость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процесс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сушк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720" y="1809720"/>
                                  <a:ext cx="25272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3000" y="1737360"/>
                                  <a:ext cx="14839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Влагосодержание материал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520" y="1918440"/>
                                  <a:ext cx="2606040" cy="83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6" h="1462">
                                      <a:moveTo>
                                        <a:pt x="0" y="0"/>
                                      </a:moveTo>
                                      <a:cubicBezTo>
                                        <a:pt x="80" y="14"/>
                                        <a:pt x="136" y="27"/>
                                        <a:pt x="481" y="87"/>
                                      </a:cubicBezTo>
                                      <a:cubicBezTo>
                                        <a:pt x="781" y="312"/>
                                        <a:pt x="1351" y="792"/>
                                        <a:pt x="1831" y="1122"/>
                                      </a:cubicBezTo>
                                      <a:cubicBezTo>
                                        <a:pt x="2208" y="1327"/>
                                        <a:pt x="2404" y="1352"/>
                                        <a:pt x="2776" y="1407"/>
                                      </a:cubicBezTo>
                                      <a:cubicBezTo>
                                        <a:pt x="3148" y="1462"/>
                                        <a:pt x="3797" y="1443"/>
                                        <a:pt x="4066" y="145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895480"/>
                                  <a:ext cx="2678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533680"/>
                                  <a:ext cx="1158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0" y="143640"/>
                                  <a:ext cx="25344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2351880"/>
                                  <a:ext cx="25344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к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2859480"/>
                                  <a:ext cx="25344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28640" y="3764160"/>
                                  <a:ext cx="1375560" cy="75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6" h="1197">
                                      <a:moveTo>
                                        <a:pt x="0" y="0"/>
                                      </a:moveTo>
                                      <a:cubicBezTo>
                                        <a:pt x="139" y="55"/>
                                        <a:pt x="601" y="180"/>
                                        <a:pt x="832" y="330"/>
                                      </a:cubicBezTo>
                                      <a:cubicBezTo>
                                        <a:pt x="1063" y="480"/>
                                        <a:pt x="1165" y="756"/>
                                        <a:pt x="1387" y="900"/>
                                      </a:cubicBezTo>
                                      <a:cubicBezTo>
                                        <a:pt x="1609" y="1044"/>
                                        <a:pt x="2004" y="1135"/>
                                        <a:pt x="2166" y="119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2680" y="289440"/>
                                  <a:ext cx="1252800" cy="48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3" h="762">
                                      <a:moveTo>
                                        <a:pt x="0" y="762"/>
                                      </a:moveTo>
                                      <a:cubicBezTo>
                                        <a:pt x="92" y="742"/>
                                        <a:pt x="327" y="748"/>
                                        <a:pt x="555" y="642"/>
                                      </a:cubicBezTo>
                                      <a:cubicBezTo>
                                        <a:pt x="783" y="536"/>
                                        <a:pt x="1135" y="234"/>
                                        <a:pt x="1371" y="127"/>
                                      </a:cubicBezTo>
                                      <a:cubicBezTo>
                                        <a:pt x="1607" y="20"/>
                                        <a:pt x="1848" y="26"/>
                                        <a:pt x="197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50760"/>
                                  <a:ext cx="2316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2606040"/>
                                  <a:ext cx="18036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41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5.1pt;height:381.4pt" coordorigin="0,0" coordsize="5302,7628">
                      <v:rect id="shape_0" stroked="f" o:allowincell="t" style="position:absolute;left:0;top:0;width:5301;height:76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41,284" to="741,2172" stroked="t" o:allowincell="t" style="position:absolute;flip:y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741,2174" to="5129,2174" stroked="t" o:allowincell="t" style="position:absolute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197,1365" to="1197,712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1,2678" to="741,4786" stroked="t" o:allowincell="t" style="position:absolute;flip:y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3990,1182" path="m0,1181l481,0l1858,0l3990,1182e" stroked="t" o:allowincell="t" style="position:absolute;left:741;top:5928;width:3989;height:1180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565,1274" to="2565,712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1,4788" to="5129,4788" stroked="t" o:allowincell="t" style="position:absolute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741,5187" to="741,7124" stroked="t" o:allowincell="t" style="position:absolute;flip:y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741,7125" to="4958,7125" stroked="t" o:allowincell="t" style="position:absolute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648;top:7288;width:1653;height:3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ремя,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819,1710" path="m0,1710l451,777l1816,777l3819,0e" stroked="t" o:allowincell="t" style="position:absolute;left:741;top:456;width:3818;height:170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white" stroked="f" o:allowincell="t" style="position:absolute;left:911;top:171;width:2222;height:5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емпера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материала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7;top:5123;width:284;height:3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06;top:5294;width:1653;height:7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Скор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оц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уш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1;top:2850;width:397;height:3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92;top:2736;width:2336;height:5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лагосодержание материал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066,1462" path="m0,0c80,14,136,27,481,87c781,312,1351,792,1831,1122c2208,1327,2404,1352,2776,1407c3148,1462,3797,1443,4066,1452e" stroked="t" o:allowincell="t" style="position:absolute;left:741;top:3021;width:4103;height:1310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741,4560" to="4958,4560" stroked="t" o:allowincell="t" style="position:absolute;mso-position-horizontal-relative:char">
                        <v:stroke color="black" weight="12600" dashstyle="dashdot" joinstyle="miter" endcap="flat"/>
                        <v:fill o:detectmouseclick="t" on="false"/>
                        <w10:wrap type="none"/>
                      </v:line>
                      <v:line id="shape_0" from="741,3990" to="2564,3990" stroked="t" o:allowincell="t" style="position:absolute;mso-position-horizontal-relative:char">
                        <v:stroke color="black" weight="6480" dashstyle="dashdot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27;top:226;width:398;height:3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7;top:3704;width:398;height:2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3;top:4503;width:398;height:3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66,1197" path="m0,0c139,55,601,180,832,330c1063,480,1165,756,1387,900c1609,1044,2004,1135,2166,1197e" stroked="t" o:allowincell="t" style="position:absolute;left:2565;top:5928;width:2165;height:1195;mso-wrap-style:none;v-text-anchor:middle;mso-position-horizontal-relative:char">
                        <v:fill o:detectmouseclick="t" on="false"/>
                        <v:stroke color="black" weight="12600" dashstyle="dash" joinstyle="round" endcap="flat"/>
                        <w10:wrap type="none"/>
                      </v:shape>
                      <v:shape id="shape_0" coordsize="1973,762" path="m0,762c92,742,327,748,555,642c783,536,1135,234,1371,127c1607,20,1848,26,1973,0e" stroked="t" o:allowincell="t" style="position:absolute;left:2587;top:456;width:1972;height:761;mso-wrap-style:none;v-text-anchor:middle;mso-position-horizontal-relative:char">
                        <v:fill o:detectmouseclick="t" on="false"/>
                        <v:stroke color="black" weight="12600" dashstyle="dash" joinstyle="round" endcap="flat"/>
                        <w10:wrap type="none"/>
                      </v:shape>
                      <v:line id="shape_0" from="741,4332" to="4388,4332" stroked="t" o:allowincell="t" style="position:absolute;mso-position-horizontal-relative:char">
                        <v:stroke color="black" weight="6480" dashstyle="dashdot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85;top:4104;width:283;height:3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1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Рис. 4. Кинетика процесса сушки</w:t>
            </w:r>
          </w:p>
        </w:tc>
        <w:tc>
          <w:tcPr>
            <w:tcW w:w="4275" w:type="dxa"/>
            <w:tcBorders/>
          </w:tcPr>
          <w:p>
            <w:pPr>
              <w:pStyle w:val="Normal"/>
              <w:ind w:firstLine="51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цесс сушки включает три характерных  периода: </w:t>
            </w:r>
          </w:p>
          <w:p>
            <w:pPr>
              <w:pStyle w:val="Normal"/>
              <w:ind w:firstLine="519"/>
              <w:jc w:val="both"/>
              <w:rPr/>
            </w:pPr>
            <w:r>
              <w:rPr>
                <w:rFonts w:cs="Courier New" w:ascii="Courier New" w:hAnsi="Courier New"/>
              </w:rPr>
              <w:t>- период прогрева материала до температуры мокрого термометра,</w:t>
            </w:r>
          </w:p>
          <w:p>
            <w:pPr>
              <w:pStyle w:val="Normal"/>
              <w:ind w:firstLine="519"/>
              <w:jc w:val="both"/>
              <w:rPr/>
            </w:pPr>
            <w:r>
              <w:rPr>
                <w:rFonts w:cs="Courier New" w:ascii="Courier New" w:hAnsi="Courier New"/>
              </w:rPr>
              <w:t>- период постоянной скорости сушки до достижения критической влажности,</w:t>
            </w:r>
          </w:p>
          <w:p>
            <w:pPr>
              <w:pStyle w:val="Normal"/>
              <w:ind w:firstLine="519"/>
              <w:jc w:val="both"/>
              <w:rPr/>
            </w:pPr>
            <w:r>
              <w:rPr>
                <w:rFonts w:cs="Courier New" w:ascii="Courier New" w:hAnsi="Courier New"/>
              </w:rPr>
              <w:t>- период падающей скорости сушки с асимптотическим приближением влажности к равновесному состоянию с отработанным воздухом.</w:t>
            </w:r>
          </w:p>
          <w:p>
            <w:pPr>
              <w:pStyle w:val="Normal"/>
              <w:ind w:firstLine="51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корость сушки в период (1) постоянной скорости, отнесенный к поверхности материала </w:t>
            </w:r>
            <w:r>
              <w:rPr>
                <w:rFonts w:cs="Courier New" w:ascii="Courier New" w:hAnsi="Courier New"/>
                <w:i/>
                <w:lang w:val="en-US"/>
              </w:rPr>
              <w:t>F</w:t>
            </w:r>
          </w:p>
          <w:p>
            <w:pPr>
              <w:pStyle w:val="Normal"/>
              <w:ind w:firstLine="519"/>
              <w:jc w:val="both"/>
              <w:rPr/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b>
                  </m:sSub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oMath>
            <w:r>
              <w:rPr>
                <w:rFonts w:cs="Courier New" w:ascii="Courier New" w:hAnsi="Courier New"/>
              </w:rPr>
              <w:t>. (5б)</w:t>
            </w:r>
          </w:p>
          <w:p>
            <w:pPr>
              <w:pStyle w:val="Normal"/>
              <w:ind w:firstLine="519"/>
              <w:jc w:val="both"/>
              <w:rPr/>
            </w:pPr>
            <w:r>
              <w:rPr>
                <w:rFonts w:cs="Courier New" w:ascii="Courier New" w:hAnsi="Courier New"/>
              </w:rPr>
              <w:t>Продолжительность процесса сушки для периода (1) постоянной скорости: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den>
              </m:f>
            </m:oMath>
            <w:r>
              <w:rPr>
                <w:rFonts w:cs="Courier New" w:ascii="Courier New" w:hAnsi="Courier New"/>
              </w:rPr>
              <w:t>.         (5в)</w:t>
            </w:r>
          </w:p>
          <w:p>
            <w:pPr>
              <w:pStyle w:val="Normal"/>
              <w:ind w:firstLine="51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 для периода (2) падающей скорости</w:t>
            </w:r>
          </w:p>
          <w:p>
            <w:pPr>
              <w:pStyle w:val="Normal"/>
              <w:ind w:firstLine="51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</w:rPr>
              <w:t>. (5г)</w:t>
            </w:r>
          </w:p>
        </w:tc>
      </w:tr>
    </w:tbl>
    <w:p>
      <w:pPr>
        <w:pStyle w:val="Normal"/>
        <w:spacing w:before="240" w:after="120"/>
        <w:ind w:firstLine="720"/>
        <w:rPr/>
      </w:pPr>
      <w:r>
        <w:rPr>
          <w:rFonts w:cs="Courier New" w:ascii="Courier New" w:hAnsi="Courier New"/>
          <w:b/>
        </w:rPr>
        <w:t>2.13.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>Общие сведения о процессе сушки. Способы сушки и их сравнительн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метры влажного воздуха и их изменение в процессе конвективной с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связи влаги с высушиваемым материалом и их влияние на процесс с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влагосодержания при известных величинах температуры и относительной влажности возду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>Расчет теплосодержания влажного воздуха при известных значениях влагосодержания и темп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й баланс процесса конвективной сушки. Расчет удельного расхода воздуха при конвективной суш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 xml:space="preserve">Структура </w:t>
      </w:r>
      <w:r>
        <w:rPr>
          <w:rFonts w:cs="Courier New" w:ascii="Courier New" w:hAnsi="Courier New"/>
          <w:i/>
          <w:lang w:val="en-US"/>
        </w:rPr>
        <w:t>I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</w:rPr>
        <w:t xml:space="preserve"> диаграммы влажного воздуха и ее использование при расчете процесса конвективной с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етика процесса с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и работа барабанных суши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>Устройство и работа сушилок с кипящим слоем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и работа распылительных суши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ройство и работа роторно-вакуумной сушилки. </w:t>
      </w:r>
    </w:p>
    <w:p>
      <w:pPr>
        <w:pStyle w:val="Normal"/>
        <w:spacing w:before="240" w:after="120"/>
        <w:ind w:firstLine="68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РАСЧЕТНАЯ ЧАСТЬ</w:t>
      </w:r>
    </w:p>
    <w:p>
      <w:pPr>
        <w:pStyle w:val="Normal"/>
        <w:spacing w:before="0" w:after="60"/>
        <w:ind w:firstLine="684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3.1. Таблица 1. Номер варианта и подварианта задачи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18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орядковый номе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</w:tr>
    </w:tbl>
    <w:p>
      <w:pPr>
        <w:pStyle w:val="Normal"/>
        <w:spacing w:before="120" w:after="60"/>
        <w:ind w:firstLine="6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60"/>
        <w:ind w:firstLine="684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2. Задача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ушилку кипящего слоя, рис. 5, непрерывно подают отфильтрованный материал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vertAlign w:val="subscript"/>
        </w:rPr>
        <w:t>Н</w:t>
      </w:r>
      <w:r>
        <w:rPr>
          <w:rFonts w:cs="Courier New" w:ascii="Courier New" w:hAnsi="Courier New"/>
        </w:rPr>
        <w:t xml:space="preserve"> с остатками растворителя </w:t>
      </w:r>
      <w:r>
        <w:rPr>
          <w:rFonts w:cs="Courier New" w:ascii="Courier New" w:hAnsi="Courier New"/>
          <w:i/>
          <w:lang w:val="en-US"/>
        </w:rPr>
        <w:t>u</w:t>
      </w:r>
      <w:r>
        <w:rPr>
          <w:rFonts w:cs="Courier New" w:ascii="Courier New" w:hAnsi="Courier New"/>
          <w:vertAlign w:val="subscript"/>
          <w:lang w:val="en-US"/>
        </w:rPr>
        <w:t>H</w:t>
      </w:r>
      <w:r>
        <w:rPr>
          <w:rFonts w:cs="Courier New" w:ascii="Courier New" w:hAnsi="Courier New"/>
        </w:rPr>
        <w:t xml:space="preserve"> и поток циркулирующего азота с температурой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vertAlign w:val="subscript"/>
        </w:rPr>
        <w:t>А</w:t>
      </w:r>
      <w:r>
        <w:rPr>
          <w:rFonts w:cs="Courier New" w:ascii="Courier New" w:hAnsi="Courier New"/>
        </w:rPr>
        <w:t xml:space="preserve">. Начальная температура влажного материала составляет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vertAlign w:val="subscript"/>
        </w:rPr>
        <w:t>н</w:t>
      </w:r>
      <w:r>
        <w:rPr>
          <w:rFonts w:cs="Courier New" w:ascii="Courier New" w:hAnsi="Courier New"/>
        </w:rPr>
        <w:t xml:space="preserve"> =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0 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 xml:space="preserve">С. 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  <w:t>Процесс проводится при давлении 1 атм, а высушиваемый материал имеет теплоемкость 1,6 кДж/(кг</w:t>
      </w:r>
      <w:r>
        <w:rPr>
          <w:rFonts w:eastAsia="Symbol" w:cs="Symbol" w:ascii="Symbol" w:hAnsi="Symbol"/>
        </w:rPr>
        <w:t></w:t>
      </w:r>
      <w:r>
        <w:rPr>
          <w:rFonts w:cs="Courier New" w:ascii="Courier New" w:hAnsi="Courier New"/>
        </w:rPr>
        <w:t>град).</w:t>
      </w:r>
    </w:p>
    <w:p>
      <w:pPr>
        <w:pStyle w:val="Normal"/>
        <w:ind w:firstLine="63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60"/>
      </w:tblGrid>
      <w:tr>
        <w:trPr>
          <w:trHeight w:val="5514" w:hRule="atLeast"/>
        </w:trPr>
        <w:tc>
          <w:tcPr>
            <w:tcW w:w="5238" w:type="dxa"/>
            <w:tcBorders/>
          </w:tcPr>
          <w:p>
            <w:pPr>
              <w:pStyle w:val="Normal"/>
              <w:spacing w:before="12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39745" cy="231584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9840" cy="2315880"/>
                                <a:chOff x="0" y="0"/>
                                <a:chExt cx="3039840" cy="2315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39840" cy="231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34000" y="496440"/>
                                  <a:ext cx="142200" cy="5252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1240" y="-21240"/>
                                    <a:ext cx="99720" cy="142200"/>
                                  </a:xfrm>
                                  <a:custGeom>
                                    <a:avLst/>
                                    <a:gdLst>
                                      <a:gd name="textAreaLeft" fmla="*/ 0 w 56520"/>
                                      <a:gd name="textAreaRight" fmla="*/ 56880 w 56520"/>
                                      <a:gd name="textAreaTop" fmla="*/ 0 h 80640"/>
                                      <a:gd name="textAreaBottom" fmla="*/ 81000 h 80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21240" y="404280"/>
                                    <a:ext cx="99720" cy="142200"/>
                                  </a:xfrm>
                                  <a:custGeom>
                                    <a:avLst/>
                                    <a:gdLst>
                                      <a:gd name="textAreaLeft" fmla="*/ 0 w 56520"/>
                                      <a:gd name="textAreaRight" fmla="*/ 56880 w 56520"/>
                                      <a:gd name="textAreaTop" fmla="*/ 360 h 80640"/>
                                      <a:gd name="textAreaBottom" fmla="*/ 81360 h 80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141120" cy="32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5520" y="496440"/>
                                  <a:ext cx="248760" cy="8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1120"/>
                                    <a:ext cx="24768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53640" y="-53640"/>
                                    <a:ext cx="140400" cy="247680"/>
                                  </a:xfrm>
                                  <a:custGeom>
                                    <a:avLst/>
                                    <a:gdLst>
                                      <a:gd name="textAreaLeft" fmla="*/ 0 w 79560"/>
                                      <a:gd name="textAreaRight" fmla="*/ 79920 w 79560"/>
                                      <a:gd name="textAreaTop" fmla="*/ 0 h 140400"/>
                                      <a:gd name="textAreaBottom" fmla="*/ 140760 h 140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54000" y="683640"/>
                                    <a:ext cx="140400" cy="248760"/>
                                  </a:xfrm>
                                  <a:custGeom>
                                    <a:avLst/>
                                    <a:gdLst>
                                      <a:gd name="textAreaLeft" fmla="*/ 0 w 79560"/>
                                      <a:gd name="textAreaRight" fmla="*/ 79920 w 79560"/>
                                      <a:gd name="textAreaTop" fmla="*/ 360 h 141120"/>
                                      <a:gd name="textAreaBottom" fmla="*/ 141840 h 141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2680"/>
                                    <a:ext cx="248400" cy="17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160"/>
                                    <a:ext cx="247680" cy="24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8120" y="1737360"/>
                                  <a:ext cx="217080" cy="2095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3600" y="-3600"/>
                                    <a:ext cx="209520" cy="217080"/>
                                  </a:xfrm>
                                  <a:prstGeom prst="flowChartMagneticTap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3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 rot="16200000">
                                  <a:off x="862920" y="1424160"/>
                                  <a:ext cx="361800" cy="265320"/>
                                </a:xfrm>
                                <a:prstGeom prst="bentConnector3">
                                  <a:avLst>
                                    <a:gd name="adj1" fmla="val 50099"/>
                                  </a:avLst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2103480" y="1023120"/>
                                  <a:ext cx="1440" cy="247680"/>
                                </a:xfrm>
                                <a:prstGeom prst="bentConnector2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7640" y="1656720"/>
                                  <a:ext cx="21348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506600" y="-100800"/>
                                  <a:ext cx="1440" cy="1195200"/>
                                </a:xfrm>
                                <a:prstGeom prst="bentConnector3">
                                  <a:avLst>
                                    <a:gd name="adj1" fmla="val 21266666"/>
                                  </a:avLst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0" y="1270800"/>
                                  <a:ext cx="142200" cy="14040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1373760" y="1340280"/>
                                  <a:ext cx="659520" cy="502560"/>
                                </a:xfrm>
                                <a:prstGeom prst="bentConnector3">
                                  <a:avLst>
                                    <a:gd name="adj1" fmla="val 49918"/>
                                  </a:avLst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2103480" y="1410480"/>
                                  <a:ext cx="1440" cy="246600"/>
                                </a:xfrm>
                                <a:prstGeom prst="bentConnector2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473400" y="412200"/>
                                  <a:ext cx="219960" cy="406080"/>
                                </a:xfrm>
                                <a:prstGeom prst="bentConnector2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379440" y="1147680"/>
                                  <a:ext cx="406080" cy="445680"/>
                                </a:xfrm>
                                <a:prstGeom prst="bentConnector2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760" y="859320"/>
                                  <a:ext cx="417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8" h="240">
                                      <a:moveTo>
                                        <a:pt x="66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213" y="6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218" y="190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668" y="23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8640" y="918720"/>
                                  <a:ext cx="3913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7880" y="759600"/>
                                  <a:ext cx="4345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720" y="180360"/>
                                  <a:ext cx="54216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720" y="1592640"/>
                                  <a:ext cx="54216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8480" y="650880"/>
                                  <a:ext cx="324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3520" y="541800"/>
                                  <a:ext cx="3250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7880" y="1048320"/>
                                  <a:ext cx="3250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6680" y="34920"/>
                                  <a:ext cx="3258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5400" y="1482840"/>
                                  <a:ext cx="2178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440" y="2143080"/>
                                  <a:ext cx="14544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73478" y="-112466"/>
                                      </a:moveTo>
                                      <a:lnTo>
                                        <a:pt x="32919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1960" y="2134800"/>
                                  <a:ext cx="14292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58205" y="-37119"/>
                                      </a:moveTo>
                                      <a:lnTo>
                                        <a:pt x="33069" y="1633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5520" y="1415880"/>
                                  <a:ext cx="14148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104222" y="-5077"/>
                                      </a:moveTo>
                                      <a:lnTo>
                                        <a:pt x="-11623" y="1661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1520" y="908640"/>
                                  <a:ext cx="14292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94237" y="-8567"/>
                                      </a:moveTo>
                                      <a:lnTo>
                                        <a:pt x="-11469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25280" y="1812960"/>
                                  <a:ext cx="14292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92928" y="-1458"/>
                                      </a:moveTo>
                                      <a:lnTo>
                                        <a:pt x="-11520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9.35pt;height:182.35pt" coordorigin="0,0" coordsize="4787,3647">
                      <v:rect id="shape_0" stroked="f" o:allowincell="t" style="position:absolute;left:0;top:0;width:4786;height:364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203;top:748;width:222;height:893">
                        <v:shapetype id="_x0000_t15" coordsize="21600,21600" o:spt="15" adj="10800" path="m,l@2,l21600,10800l@2,21600l,216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sum @2 width 0"/>
                            <v:f eqn="prod 1 @3 2"/>
                            <v:f eqn="prod @2 1 2"/>
                          </v:formulas>
                          <v:path gradientshapeok="t" o:connecttype="rect" textboxrect="0,0,@4,21600"/>
                          <v:handles>
                            <v:h position="@2,0"/>
                          </v:handles>
                        </v:shapetype>
                        <v:shape id="shape_0" stroked="t" o:allowincell="t" style="position:absolute;left:3236;top:749;width:156;height:223;mso-wrap-style:none;v-text-anchor:middle;rotation:270;mso-position-horizontal-relative:char" type="_x0000_t15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3236;top:1419;width:156;height:223;flip:y;mso-wrap-style:none;v-text-anchor:middle;rotation:270;mso-position-horizontal-relative:char" type="_x0000_t15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rect id="shape_0" stroked="t" o:allowincell="t" style="position:absolute;left:3203;top:940;width:221;height:512;mso-wrap-style:none;v-text-anchor:middle;mso-position-horizontal-relative:char">
                          <v:imagedata r:id="rId5" o:detectmouseclick="t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1237;top:697;width:391;height:1552">
                        <v:rect id="shape_0" stroked="t" o:allowincell="t" style="position:absolute;left:1237;top:1004;width:389;height:275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t" o:allowincell="t" style="position:absolute;left:1321;top:698;width:220;height:389;mso-wrap-style:none;v-text-anchor:middle;rotation:270;mso-position-horizontal-relative:char" type="_x0000_t15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1322;top:1859;width:220;height:391;flip:y;mso-wrap-style:none;v-text-anchor:middle;rotation:270;mso-position-horizontal-relative:char" type="_x0000_t15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rect id="shape_0" stroked="t" o:allowincell="t" style="position:absolute;left:1237;top:1668;width:390;height:277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1237;top:1281;width:389;height:385;mso-wrap-style:none;v-text-anchor:middle;mso-position-horizontal-relative:char">
                          <v:imagedata r:id="rId6" o:detectmouseclick="t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1824;top:2729;width:336;height:342">
                        <v:rect id="shape_0" stroked="t" o:allowincell="t" style="position:absolute;left:1830;top:2730;width:329;height:341;flip:x;mso-wrap-style:none;v-text-anchor:middle;rotation:27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1824;top:2736;width:51;height:50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shape id="shape_0" stroked="t" o:allowincell="t" style="position:absolute;left:1436;top:2168;width:416;height:568;flip:y;rotation:90;mso-position-horizontal-relative:char" type="_x0000_t34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5;top:1612;width:0;height:389;flip:x;mso-position-horizontal-relative:char" type="_x0000_t33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shape>
                      <v:rect id="shape_0" stroked="t" o:allowincell="t" style="position:absolute;left:3146;top:2609;width:335;height:44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t" o:allowincell="t" style="position:absolute;left:1433;top:783;width:1881;height:0;rotation:270;mso-position-horizontal-relative:char" type="_x0000_t34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stroked="t" o:allowincell="t" style="position:absolute;left:3203;top:2001;width:223;height:220;mso-wrap-style:none;v-text-anchor:middle;mso-position-horizontal-relative:char" type="_x0000_t120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2166;top:2111;width:1036;height:790;flip:x;mso-position-horizontal-relative:char" type="_x0000_t34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5;top:2221;width:0;height:387;flip:x;mso-position-horizontal-relative:char" type="_x0000_t33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9;top:796;width:638;height:345;flip:x;rotation:90;mso-position-horizontal-relative:char" type="_x0000_t33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0;top:1808;width:637;height:701;flip:x;mso-position-horizontal-relative:char" type="_x0000_t33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coordsize="668,240" path="m668,0l0,2l213,65l0,115l218,190l0,240l668,230e" stroked="t" o:allowincell="t" style="position:absolute;left:1327;top:1353;width:656;height:23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1856,1447" to="2471,1447" stroked="t" o:allowincell="t" style="position:absolute;flip:x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77,1196" to="4160,1196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1;top:284;width:853;height:5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1;top:2508;width:853;height:5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08;top:1025;width:510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33;top:853;width:511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77;top:1651;width:511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8;top:55;width:512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3;top:2335;width:342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41" coordsize="21600,21600" o:spt="41" adj="-8280,24300,-1800,4050" path="m,l21600,l21600,21600l,21600xns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stroked="t" o:allowincell="t" style="position:absolute;left:569;top:3375;width:228;height:235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1310;top:3362;width:224;height:23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4497;top:2230;width:222;height:233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4412;top:1431;width:224;height:235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4449;top:2855;width:224;height:235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ис. 5. Схема сушилки с циркуляцией сушильного агента: 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rFonts w:cs="Courier New" w:ascii="Courier New" w:hAnsi="Courier New"/>
              </w:rPr>
              <w:t xml:space="preserve">1 – сушилка, 2 – вентилятор, 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rFonts w:cs="Courier New" w:ascii="Courier New" w:hAnsi="Courier New"/>
              </w:rPr>
              <w:t>3 – теплообменник – конденсатор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– сепаратор, 5 – сборник</w:t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firstLine="493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счет теплового потока </w:t>
            </w:r>
            <w:r>
              <w:rPr>
                <w:rFonts w:cs="Courier New" w:ascii="Courier New" w:hAnsi="Courier New"/>
                <w:i/>
                <w:lang w:val="en-US"/>
              </w:rPr>
              <w:t>N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C</w:t>
            </w:r>
            <w:r>
              <w:rPr>
                <w:rFonts w:cs="Courier New" w:ascii="Courier New" w:hAnsi="Courier New"/>
              </w:rPr>
              <w:t xml:space="preserve">, который подводится через встроенное теплообменное устройство, растворитель испаряется в поток азота </w:t>
            </w:r>
            <w:r>
              <w:rPr>
                <w:rFonts w:cs="Courier New" w:ascii="Courier New" w:hAnsi="Courier New"/>
                <w:i/>
                <w:lang w:val="en-US"/>
              </w:rPr>
              <w:t>V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ind w:firstLine="493"/>
              <w:jc w:val="both"/>
              <w:rPr/>
            </w:pPr>
            <w:r>
              <w:rPr>
                <w:rFonts w:cs="Courier New" w:ascii="Courier New" w:hAnsi="Courier New"/>
              </w:rPr>
              <w:t>Высушенный продукт имеет конечное содержание растворителя</w:t>
            </w:r>
            <w:r>
              <w:rPr>
                <w:rFonts w:cs="Courier New" w:ascii="Courier New" w:hAnsi="Courier New"/>
                <w:i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u</w:t>
            </w:r>
            <w:r>
              <w:rPr>
                <w:rFonts w:cs="Courier New" w:ascii="Courier New" w:hAnsi="Courier New"/>
                <w:vertAlign w:val="subscript"/>
              </w:rPr>
              <w:t>К</w:t>
            </w:r>
            <w:r>
              <w:rPr>
                <w:rFonts w:cs="Courier New" w:ascii="Courier New" w:hAnsi="Courier New"/>
              </w:rPr>
              <w:t>, а его температура равна температуре отработанного азота.</w:t>
            </w:r>
          </w:p>
          <w:p>
            <w:pPr>
              <w:pStyle w:val="Normal"/>
              <w:ind w:firstLine="493"/>
              <w:jc w:val="both"/>
              <w:rPr/>
            </w:pPr>
            <w:r>
              <w:rPr>
                <w:rFonts w:cs="Courier New" w:ascii="Courier New" w:hAnsi="Courier New"/>
              </w:rPr>
              <w:t xml:space="preserve">Отработанный азот с температурой </w:t>
            </w: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B</w:t>
            </w:r>
            <w:r>
              <w:rPr>
                <w:rFonts w:cs="Courier New" w:ascii="Courier New" w:hAnsi="Courier New"/>
              </w:rPr>
              <w:t xml:space="preserve"> подают в теплообменник - конденсатор, в котором его охлаждают до температуры </w:t>
            </w: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vertAlign w:val="subscript"/>
              </w:rPr>
              <w:t>А</w:t>
            </w:r>
            <w:r>
              <w:rPr>
                <w:rFonts w:cs="Courier New" w:ascii="Courier New" w:hAnsi="Courier New"/>
              </w:rPr>
              <w:t xml:space="preserve"> за счет отвода теплового потока </w:t>
            </w:r>
            <w:r>
              <w:rPr>
                <w:rFonts w:cs="Courier New" w:ascii="Courier New" w:hAnsi="Courier New"/>
                <w:i/>
                <w:lang w:val="en-US"/>
              </w:rPr>
              <w:t>N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ind w:firstLine="493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дкий растворитель в сепараторе отделяют от потока азота и сливают в сборник, а азот возвращают в сушилку. </w:t>
            </w:r>
          </w:p>
        </w:tc>
      </w:tr>
    </w:tbl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  <w:t xml:space="preserve">Рассчитайте необходимый поток тепла в сушилку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</w:rPr>
        <w:t xml:space="preserve">, из теплообменника – конденсатора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vertAlign w:val="subscript"/>
          <w:lang w:val="en-US"/>
        </w:rPr>
        <w:t>K</w:t>
      </w:r>
      <w:r>
        <w:rPr>
          <w:rFonts w:cs="Courier New" w:ascii="Courier New" w:hAnsi="Courier New"/>
        </w:rPr>
        <w:t xml:space="preserve"> и расход циркулирующего потока сухого азота </w:t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</w:rPr>
        <w:t xml:space="preserve"> для удаления из отфильтрованного продукта остатка растворителя до конечного содержания </w:t>
      </w:r>
      <w:r>
        <w:rPr>
          <w:rFonts w:cs="Courier New" w:ascii="Courier New" w:hAnsi="Courier New"/>
          <w:i/>
          <w:lang w:val="en-US"/>
        </w:rPr>
        <w:t>u</w:t>
      </w:r>
      <w:r>
        <w:rPr>
          <w:rFonts w:cs="Courier New" w:ascii="Courier New" w:hAnsi="Courier New"/>
          <w:vertAlign w:val="subscript"/>
        </w:rPr>
        <w:t>К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8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3. Исходные данные для расчета </w:t>
      </w:r>
    </w:p>
    <w:p>
      <w:pPr>
        <w:pStyle w:val="Normal"/>
        <w:spacing w:before="120" w:after="6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. Производительность сушилки по влажному материалу</w:t>
      </w:r>
    </w:p>
    <w:tbl>
      <w:tblPr>
        <w:tblW w:w="922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84"/>
        <w:gridCol w:w="937"/>
        <w:gridCol w:w="937"/>
        <w:gridCol w:w="369"/>
        <w:gridCol w:w="1369"/>
        <w:gridCol w:w="1184"/>
        <w:gridCol w:w="937"/>
        <w:gridCol w:w="937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i/>
                <w:vertAlign w:val="subscript"/>
              </w:rPr>
              <w:t>ч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ча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u</w:t>
            </w:r>
            <w:r>
              <w:rPr>
                <w:rFonts w:cs="Courier New" w:ascii="Courier New" w:hAnsi="Courier New"/>
                <w:vertAlign w:val="subscript"/>
              </w:rPr>
              <w:t>Н</w:t>
            </w:r>
            <w:r>
              <w:rPr>
                <w:rFonts w:cs="Courier New" w:ascii="Courier New" w:hAnsi="Courier New"/>
              </w:rPr>
              <w:t>, кг/кг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u</w:t>
            </w:r>
            <w:r>
              <w:rPr>
                <w:rFonts w:cs="Courier New" w:ascii="Courier New" w:hAnsi="Courier New"/>
                <w:vertAlign w:val="subscript"/>
              </w:rPr>
              <w:t>К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кг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i/>
                <w:vertAlign w:val="subscript"/>
              </w:rPr>
              <w:t>ч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час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u</w:t>
            </w:r>
            <w:r>
              <w:rPr>
                <w:rFonts w:cs="Courier New" w:ascii="Courier New" w:hAnsi="Courier New"/>
                <w:vertAlign w:val="subscript"/>
              </w:rPr>
              <w:t>Н</w:t>
            </w:r>
            <w:r>
              <w:rPr>
                <w:rFonts w:cs="Courier New" w:ascii="Courier New" w:hAnsi="Courier New"/>
              </w:rPr>
              <w:t>, кг/кг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u</w:t>
            </w:r>
            <w:r>
              <w:rPr>
                <w:rFonts w:cs="Courier New" w:ascii="Courier New" w:hAnsi="Courier New"/>
                <w:vertAlign w:val="subscript"/>
              </w:rPr>
              <w:t>К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кг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 20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18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5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 5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1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4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9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3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8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 0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1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2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7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 0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1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1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 000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6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 0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,005</w:t>
            </w:r>
          </w:p>
        </w:tc>
      </w:tr>
    </w:tbl>
    <w:p>
      <w:pPr>
        <w:pStyle w:val="Normal"/>
        <w:spacing w:before="120" w:after="60"/>
        <w:ind w:firstLine="743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аблица 3. Свойства растворителя, температура процесса </w:t>
      </w:r>
    </w:p>
    <w:tbl>
      <w:tblPr>
        <w:tblW w:w="9206" w:type="dxa"/>
        <w:jc w:val="left"/>
        <w:tblInd w:w="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4"/>
        <w:gridCol w:w="798"/>
        <w:gridCol w:w="1197"/>
        <w:gridCol w:w="1226"/>
        <w:gridCol w:w="1225"/>
        <w:gridCol w:w="1226"/>
      </w:tblGrid>
      <w:tr>
        <w:trPr>
          <w:trHeight w:val="367" w:hRule="atLeast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  <w:tr>
        <w:trPr>
          <w:trHeight w:val="374" w:hRule="atLeast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firstLine="22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творите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СН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</w:rPr>
              <w:t>)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>
                <w:rFonts w:cs="Courier New" w:ascii="Courier New" w:hAnsi="Courier New"/>
              </w:rPr>
              <w:t>С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</w:rPr>
              <w:t>О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</w:t>
            </w:r>
            <w:r>
              <w:rPr>
                <w:rFonts w:cs="Courier New" w:ascii="Courier New" w:hAnsi="Courier New"/>
                <w:lang w:val="en-US"/>
              </w:rPr>
              <w:t>HCl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Cl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firstLine="222"/>
              <w:rPr/>
            </w:pPr>
            <w:r>
              <w:rPr>
                <w:rFonts w:cs="Courier New" w:ascii="Courier New" w:hAnsi="Courier New"/>
              </w:rPr>
              <w:t>Теплоемкость, к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Courier New" w:ascii="Courier New" w:hAnsi="Courier New"/>
              </w:rPr>
              <w:t>К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firstLine="22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дкости</w:t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2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,5</w:t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</w:t>
            </w:r>
          </w:p>
        </w:tc>
      </w:tr>
      <w:tr>
        <w:trPr/>
        <w:tc>
          <w:tcPr>
            <w:tcW w:w="43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firstLine="22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а</w:t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4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мпература кипени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,7</w:t>
            </w:r>
          </w:p>
        </w:tc>
      </w:tr>
      <w:tr>
        <w:trPr/>
        <w:tc>
          <w:tcPr>
            <w:tcW w:w="43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плота испарения, кДж/кг</w:t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0</w:t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</w:t>
            </w:r>
          </w:p>
        </w:tc>
      </w:tr>
      <w:tr>
        <w:trPr/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ы уравн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4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6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,27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905</w:t>
            </w:r>
          </w:p>
        </w:tc>
      </w:tr>
      <w:tr>
        <w:trPr/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туана для расчета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4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7</w:t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6</w:t>
            </w:r>
          </w:p>
        </w:tc>
      </w:tr>
      <w:tr>
        <w:trPr/>
        <w:tc>
          <w:tcPr>
            <w:tcW w:w="3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n</w:t>
            </w:r>
            <w:r>
              <w:rPr>
                <w:rFonts w:cs="Courier New" w:ascii="Courier New" w:hAnsi="Courier New"/>
                <w:i/>
              </w:rPr>
              <w:t>(Р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ourier New" w:ascii="Courier New" w:hAnsi="Courier New"/>
              </w:rPr>
              <w:t>), мм рт. ст.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</w:t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Температура азот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-1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3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B</w:t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</w:tr>
    </w:tbl>
    <w:p>
      <w:pPr>
        <w:pStyle w:val="Normal"/>
        <w:ind w:firstLine="686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  <w:r>
        <w:br w:type="page"/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ЭКСПЕРИМЕНТАЛЬНАЯ ЧАСТЬ</w:t>
      </w:r>
    </w:p>
    <w:p>
      <w:pPr>
        <w:pStyle w:val="Normal"/>
        <w:ind w:firstLine="6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1. Устройство лабораторной установк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6099"/>
      </w:tblGrid>
      <w:tr>
        <w:trPr>
          <w:trHeight w:val="3783" w:hRule="atLeast"/>
        </w:trPr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u w:val="single"/>
                <w:lang w:val="en-US"/>
              </w:rPr>
            </w:pPr>
            <w:r>
              <w:rPr>
                <w:rFonts w:cs="Courier New" w:ascii="Courier New" w:hAnsi="Courier New"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45945" cy="21355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080" cy="2135520"/>
                                <a:chOff x="0" y="0"/>
                                <a:chExt cx="1846080" cy="21355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46080" cy="213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361440"/>
                                  <a:ext cx="71640" cy="137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289440"/>
                                  <a:ext cx="796320" cy="7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723960"/>
                                  <a:ext cx="181080" cy="57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723960"/>
                                  <a:ext cx="181080" cy="57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302480"/>
                                  <a:ext cx="433080" cy="51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804">
                                      <a:moveTo>
                                        <a:pt x="0" y="0"/>
                                      </a:moveTo>
                                      <a:lnTo>
                                        <a:pt x="242" y="804"/>
                                      </a:lnTo>
                                      <a:lnTo>
                                        <a:pt x="442" y="804"/>
                                      </a:lnTo>
                                      <a:lnTo>
                                        <a:pt x="68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25080"/>
                                  <a:ext cx="325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1339200"/>
                                  <a:ext cx="71640" cy="71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141156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1483920"/>
                                  <a:ext cx="72360" cy="71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1520280"/>
                                  <a:ext cx="71640" cy="71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1375560"/>
                                  <a:ext cx="71640" cy="71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1628640"/>
                                  <a:ext cx="3564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1302480"/>
                                  <a:ext cx="36360" cy="3636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1447200"/>
                                  <a:ext cx="36360" cy="3636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591920"/>
                                  <a:ext cx="36360" cy="3636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37556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302480"/>
                                  <a:ext cx="35640" cy="3636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73736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166500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320" y="1773000"/>
                                  <a:ext cx="36360" cy="3636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166500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148392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1375560"/>
                                  <a:ext cx="3564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133920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141156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1302480"/>
                                  <a:ext cx="36360" cy="3636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155628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1230480"/>
                                  <a:ext cx="3636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1230480"/>
                                  <a:ext cx="3564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1266840"/>
                                  <a:ext cx="35640" cy="3564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5080" y="831960"/>
                                  <a:ext cx="2170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1708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" y="36000"/>
                                    <a:ext cx="18108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Courier New" w:hAnsi="Courier New" w:eastAsia="Times New Roman" w:cs="Courier New"/>
                                          <w:color w:val="auto"/>
                                          <w:lang w:bidi="ar-SA"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2880" y="94104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9200" y="216360"/>
                                  <a:ext cx="21636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360" cy="21708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360" y="36360"/>
                                    <a:ext cx="18036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Courier New" w:hAnsi="Courier New" w:eastAsia="Times New Roman" w:cs="Courier New"/>
                                          <w:color w:val="auto"/>
                                          <w:lang w:bidi="ar-SA"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93760" y="32508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846080"/>
                                  <a:ext cx="54288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1917720"/>
                                  <a:ext cx="86868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1580040"/>
                                  <a:ext cx="10800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100042" y="38653"/>
                                      </a:moveTo>
                                      <a:lnTo>
                                        <a:pt x="-15158" y="1705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5000" y="615240"/>
                                  <a:ext cx="10872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100042" y="38653"/>
                                      </a:moveTo>
                                      <a:lnTo>
                                        <a:pt x="-15158" y="1705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5000" y="868680"/>
                                  <a:ext cx="10872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141726" y="49074"/>
                                      </a:moveTo>
                                      <a:lnTo>
                                        <a:pt x="-15158" y="1705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Время,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bidi="ar-SA" w:val="en-US"/>
                                      </w:rPr>
                                      <w:t>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5000" y="1121400"/>
                                  <a:ext cx="10872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127832" y="42442"/>
                                      </a:moveTo>
                                      <a:lnTo>
                                        <a:pt x="-15158" y="1705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9760" y="542880"/>
                                  <a:ext cx="252720" cy="216360"/>
                                </a:xfrm>
                                <a:custGeom>
                                  <a:avLst/>
                                  <a:gdLst>
                                    <a:gd name="textAreaLeft" fmla="*/ 0 w 143280"/>
                                    <a:gd name="textAreaRight" fmla="*/ 143640 w 143280"/>
                                    <a:gd name="textAreaTop" fmla="*/ 0 h 122760"/>
                                    <a:gd name="textAreaBottom" fmla="*/ 123120 h 122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7992" stAng="10800000" swAng="5400000"/>
                                      <a:lnTo>
                                        <a:pt x="12451" y="4168"/>
                                      </a:lnTo>
                                      <a:lnTo>
                                        <a:pt x="12451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2451" y="12158"/>
                                      </a:lnTo>
                                      <a:lnTo>
                                        <a:pt x="12451" y="7990"/>
                                      </a:lnTo>
                                      <a:lnTo>
                                        <a:pt x="12427" y="7990"/>
                                      </a:lnTo>
                                      <a:arcTo wR="8605" hR="4170" stAng="16200000" swAng="-5400000"/>
                                      <a:lnTo>
                                        <a:pt x="382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5080" y="470520"/>
                                  <a:ext cx="2170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1708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" y="36360"/>
                                    <a:ext cx="18108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Courier New" w:hAnsi="Courier New" w:eastAsia="Times New Roman" w:cs="Courier New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2880" y="5792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5.35pt;height:168.15pt" coordorigin="0,0" coordsize="2907,3363">
                      <v:rect id="shape_0" stroked="f" o:allowincell="t" style="position:absolute;left:0;top:0;width:2906;height:33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1425;top:569;width:112;height:216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26;top:456;width:1253;height:11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140;top:1140;width:284;height:91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539;top:1140;width:284;height:91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682,804" path="m0,0l242,804l442,804l682,4e" stroked="t" o:allowincell="t" style="position:absolute;left:1140;top:2051;width:681;height:80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3,512" to="624,512" stroked="t" o:allowincell="t" style="position:absolute;mso-position-horizontal-relative:char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254;top:2109;width:112;height:112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653;top:2223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310;top:2337;width:113;height:112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539;top:2394;width:112;height:112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539;top:2166;width:112;height:112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539;top:2565;width:55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653;top:2051;width:56;height:56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310;top:2279;width:56;height:56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368;top:2507;width:56;height:56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368;top:2166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140;top:2051;width:55;height:56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368;top:2736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310;top:2622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481;top:2792;width:56;height:56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595;top:2622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595;top:2337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710;top:2166;width:55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595;top:2109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196;top:2223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310;top:2051;width:56;height:56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310;top:2451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196;top:1938;width:56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539;top:1938;width:55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stroked="t" o:allowincell="t" style="position:absolute;left:1710;top:1995;width:55;height:55;mso-wrap-style:none;v-text-anchor:middle;mso-position-horizontal-relative:char" type="_x0000_t120">
                        <v:fill o:detectmouseclick="t" on="false"/>
                        <v:stroke color="black" weight="3240" joinstyle="miter" endcap="flat"/>
                        <w10:wrap type="none"/>
                      </v:shape>
                      <v:group id="shape_0" style="position:absolute;left:512;top:1310;width:342;height:342">
                        <v:shape id="shape_0" stroked="t" o:allowincell="t" style="position:absolute;left:512;top:1310;width:341;height:341;mso-wrap-style:none;v-text-anchor:middle;mso-position-horizontal-relative:char" type="_x0000_t120">
                          <v:fill o:detectmouseclick="t" on="false"/>
                          <v:stroke color="black" weight="3240" joinstyle="miter" endcap="flat"/>
                          <w10:wrap type="none"/>
                        </v:shape>
                        <v:shape id="shape_0" stroked="f" o:allowincell="t" style="position:absolute;left:568;top:1367;width:284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55,1482" to="1139,1482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109;top:341;width:341;height:342">
                        <v:shape id="shape_0" stroked="t" o:allowincell="t" style="position:absolute;left:2109;top:341;width:340;height:341;mso-wrap-style:none;v-text-anchor:middle;mso-position-horizontal-relative:char" type="_x0000_t120">
                          <v:fill o:detectmouseclick="t" on="false"/>
                          <v:stroke color="black" weight="3240" joinstyle="miter" endcap="flat"/>
                          <w10:wrap type="none"/>
                        </v:shape>
                        <v:shape id="shape_0" stroked="f" o:allowincell="t" style="position:absolute;left:2166;top:398;width:283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880,512" to="2107,512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fillcolor="#969696" stroked="t" o:allowincell="t" style="position:absolute;left:1083;top:2907;width:854;height:112;mso-wrap-style:none;v-text-anchor:middle;mso-position-horizontal-relative:char">
                        <v:fill o:detectmouseclick="t" type="solid" color2="#696969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797;top:3020;width:1367;height:341;mso-wrap-style:none;v-text-anchor:middle;mso-position-horizontal-relative:char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stroked="t" o:allowincell="t" style="position:absolute;left:2584;top:2488;width:169;height:22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622;top:969;width:170;height:22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622;top:1368;width:170;height:22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ремя,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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622;top:1766;width:170;height:22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type id="_x0000_t91" coordsize="21600,21600" o:spt="91" adj="9450,5400,5400,5400" path="m,21600l0@15qy@17@18l@6@5l@6,l21600@0l@6@14l@6@13l@12@13qx@19@20l@2,21600xe">
                        <v:stroke joinstyle="miter"/>
                        <v:formulas>
                          <v:f eqn="val #2"/>
                          <v:f eqn="prod @0 2 1"/>
                          <v:f eqn="val #3"/>
                          <v:f eqn="val #1"/>
                          <v:f eqn="prod @2 1 2"/>
                          <v:f eqn="sum @0 0 @4"/>
                          <v:f eqn="sum width 0 @3"/>
                          <v:f eqn="sum height 0 @5"/>
                          <v:f eqn="min @6 @7"/>
                          <v:f eqn="val #0"/>
                          <v:f eqn="sum @9 0 @2"/>
                          <v:f eqn="max @10 0"/>
                          <v:f eqn="sum @2 @11 0"/>
                          <v:f eqn="sum @5 @2 0"/>
                          <v:f eqn="sum @13 @5 0"/>
                          <v:f eqn="sum @5 @9 0"/>
                          <v:f eqn="sum @13 @11 0"/>
                          <v:f eqn="sum @9 0 0"/>
                          <v:f eqn="sum 0 @15 @9"/>
                          <v:f eqn="sum 0 @12 @11"/>
                          <v:f eqn="sum @11 @13 0"/>
                        </v:formulas>
                        <v:path gradientshapeok="t" o:connecttype="rect" textboxrect="0,0,21600,21600"/>
                        <v:handles>
                          <v:h position="@2,21600"/>
                          <v:h position="21600,@14"/>
                          <v:h position="@6,0"/>
                          <v:h position="@9,0"/>
                        </v:handles>
                      </v:shapetype>
                      <v:shape id="shape_0" stroked="t" o:allowincell="t" style="position:absolute;left:1653;top:855;width:397;height:340;mso-wrap-style:none;v-text-anchor:middle;mso-position-horizontal-relative:char" type="_x0000_t91">
                        <v:fill o:detectmouseclick="t" on="false"/>
                        <v:stroke color="black" weight="3240" joinstyle="miter" endcap="flat"/>
                        <w10:wrap type="none"/>
                      </v:shape>
                      <v:group id="shape_0" style="position:absolute;left:512;top:741;width:342;height:342">
                        <v:shape id="shape_0" stroked="t" o:allowincell="t" style="position:absolute;left:512;top:741;width:341;height:341;mso-wrap-style:none;v-text-anchor:middle;mso-position-horizontal-relative:char" type="_x0000_t120">
                          <v:fill o:detectmouseclick="t" on="false"/>
                          <v:stroke color="black" weight="3240" joinstyle="miter" endcap="flat"/>
                          <w10:wrap type="none"/>
                        </v:shape>
                        <v:shape id="shape_0" stroked="f" o:allowincell="t" style="position:absolute;left:568;top:798;width:284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55,912" to="1424,912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Courier New" w:hAnsi="Courier New" w:cs="Courier New"/>
                <w:sz w:val="16"/>
                <w:szCs w:val="16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rFonts w:cs="Courier New" w:ascii="Courier New" w:hAnsi="Courier New"/>
              </w:rPr>
              <w:t xml:space="preserve">Рис.6. Схема лабораторной сушилки </w:t>
            </w:r>
          </w:p>
          <w:p>
            <w:pPr>
              <w:pStyle w:val="Normal"/>
              <w:ind w:left="36" w:firstLine="1368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фонтанирующим слое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– камера сушильная,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2 – трубка для подвода воздуха </w:t>
            </w:r>
          </w:p>
          <w:p>
            <w:pPr>
              <w:pStyle w:val="Normal"/>
              <w:ind w:firstLine="576"/>
              <w:rPr/>
            </w:pPr>
            <w:r>
              <w:rPr>
                <w:rFonts w:cs="Courier New" w:ascii="Courier New" w:hAnsi="Courier New"/>
              </w:rPr>
              <w:t>на гибком соединении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 – сыпучий высушиваемый материал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– весы платформенные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  <w:vertAlign w:val="subscript"/>
              </w:rPr>
              <w:t>1,2</w:t>
            </w:r>
            <w:r>
              <w:rPr>
                <w:rFonts w:cs="Courier New" w:ascii="Courier New" w:hAnsi="Courier New"/>
              </w:rPr>
              <w:t xml:space="preserve"> – термометры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P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</w:rPr>
              <w:t xml:space="preserve"> – манометр.</w:t>
            </w:r>
          </w:p>
          <w:p>
            <w:pPr>
              <w:pStyle w:val="Normal"/>
              <w:ind w:firstLine="405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ind w:firstLine="405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ехнические параметры сушилки</w:t>
            </w:r>
          </w:p>
          <w:p>
            <w:pPr>
              <w:pStyle w:val="Normal"/>
              <w:ind w:firstLine="6"/>
              <w:rPr/>
            </w:pPr>
            <w:r>
              <w:rPr>
                <w:rFonts w:cs="Courier New" w:ascii="Courier New" w:hAnsi="Courier New"/>
              </w:rPr>
              <w:t>Объем конической части         - 0,1 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ind w:firstLine="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метр цилиндрической части   - 75 мм.</w:t>
            </w:r>
          </w:p>
          <w:p>
            <w:pPr>
              <w:pStyle w:val="Normal"/>
              <w:ind w:firstLine="6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</w:rPr>
              <w:t xml:space="preserve">Масса пустой сушилки           - 230 г. </w:t>
            </w:r>
          </w:p>
        </w:tc>
      </w:tr>
    </w:tbl>
    <w:p>
      <w:pPr>
        <w:pStyle w:val="Normal"/>
        <w:spacing w:before="240" w:after="60"/>
        <w:ind w:firstLine="743"/>
        <w:rPr/>
      </w:pPr>
      <w:r>
        <w:rPr>
          <w:rFonts w:cs="Courier New" w:ascii="Courier New" w:hAnsi="Courier New"/>
        </w:rPr>
        <w:t>Таблица 4. Результаты экспериментов и их анализ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301"/>
        <w:gridCol w:w="954"/>
        <w:gridCol w:w="955"/>
        <w:gridCol w:w="955"/>
        <w:gridCol w:w="955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аметра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 при замер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0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ытные данны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мя от начала эксперимента, мин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3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масса сушилки и материала, г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3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мпература воздуха на входе, </w:t>
            </w:r>
            <w:r>
              <w:rPr>
                <w:rFonts w:cs="Courier New" w:ascii="Courier New" w:hAnsi="Courier New"/>
                <w:vertAlign w:val="superscript"/>
              </w:rPr>
              <w:t>о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3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Температура воздуха на выходе, </w:t>
            </w:r>
            <w:r>
              <w:rPr>
                <w:rFonts w:cs="Courier New" w:ascii="Courier New" w:hAnsi="Courier New"/>
                <w:vertAlign w:val="superscript"/>
              </w:rPr>
              <w:t>о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3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вление воздуха, мм вод. ст.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3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ысота фонтанирующего слоя в цилиндрической части сушилки, мм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  <w:highlight w:val="yellow"/>
              </w:rPr>
            </w:r>
          </w:p>
        </w:tc>
        <w:tc>
          <w:tcPr>
            <w:tcW w:w="530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етные данны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3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тельность периода между замерами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3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испарившейся влаги, г, всего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3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То же за период между замерами, г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3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жность материала, %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3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рость испарения, кг/(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час)</w:t>
            </w:r>
          </w:p>
        </w:tc>
        <w:tc>
          <w:tcPr>
            <w:tcW w:w="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60" w:after="60"/>
        <w:ind w:firstLine="743"/>
        <w:rPr>
          <w:rFonts w:ascii="Courier New" w:hAnsi="Courier New" w:cs="Courier New"/>
          <w:b/>
          <w:b/>
          <w:sz w:val="16"/>
          <w:szCs w:val="16"/>
          <w:highlight w:val="yellow"/>
        </w:rPr>
      </w:pPr>
      <w:r>
        <w:rPr>
          <w:rFonts w:cs="Courier New" w:ascii="Courier New" w:hAnsi="Courier New"/>
          <w:b/>
          <w:sz w:val="16"/>
          <w:szCs w:val="16"/>
          <w:highlight w:val="yellow"/>
        </w:rPr>
      </w:r>
    </w:p>
    <w:p>
      <w:pPr>
        <w:pStyle w:val="Normal"/>
        <w:spacing w:before="60" w:after="60"/>
        <w:ind w:firstLine="74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2. Основные правила безопасности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2.1. Лабораторную работу выполнять в вытяжном  шкафу при включенной тяге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2. Объем загружаемого материала не должен превышать объем конической части сушилки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3. Загрузку материала в сушилку и его удаление производить при отключенной подаче воздуха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2.4. Во избежание выброса материала из сушилки, подачу воздуха в нее увеличивать плавно до достижения устойчивого фонтанирующего режима (подъем частиц не выше середины цилиндрической части сушилки).</w:t>
      </w:r>
      <w:r>
        <w:br w:type="page"/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3. Порядок выполнения работы</w:t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1. Используя показания сухого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vertAlign w:val="subscript"/>
          <w:lang w:val="en-US"/>
        </w:rPr>
        <w:t>c</w:t>
      </w:r>
      <w:r>
        <w:rPr>
          <w:rFonts w:cs="Courier New" w:ascii="Courier New" w:hAnsi="Courier New"/>
        </w:rPr>
        <w:t xml:space="preserve"> и мокрого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vertAlign w:val="subscript"/>
        </w:rPr>
        <w:t>м</w:t>
      </w:r>
      <w:r>
        <w:rPr>
          <w:rFonts w:cs="Courier New" w:ascii="Courier New" w:hAnsi="Courier New"/>
        </w:rPr>
        <w:t xml:space="preserve"> термометров простого психрометра Августа (не обдуваемого принудительно) по формуле (6) рассчитывают относительную влажность воздуха в помещении, откуда его подают в сушилку.</w:t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e>
        </m:d>
      </m:oMath>
      <w:r>
        <w:rPr>
          <w:rFonts w:cs="Courier New" w:ascii="Courier New" w:hAnsi="Courier New"/>
        </w:rPr>
        <w:t>,</w:t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</w:rPr>
        <w:t>Р</w:t>
      </w:r>
      <w:r>
        <w:rPr>
          <w:rFonts w:cs="Courier New" w:ascii="Courier New" w:hAnsi="Courier New"/>
          <w:vertAlign w:val="subscript"/>
        </w:rPr>
        <w:t xml:space="preserve">атм </w:t>
      </w:r>
      <w:r>
        <w:rPr>
          <w:rFonts w:cs="Courier New" w:ascii="Courier New" w:hAnsi="Courier New"/>
        </w:rPr>
        <w:t xml:space="preserve"> - атмосферное давление, Р</w:t>
      </w:r>
      <w:r>
        <w:rPr>
          <w:rFonts w:cs="Courier New" w:ascii="Courier New" w:hAnsi="Courier New"/>
          <w:vertAlign w:val="superscript"/>
        </w:rPr>
        <w:t>о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  <w:vertAlign w:val="subscript"/>
        </w:rPr>
        <w:t>м</w:t>
      </w:r>
      <w:r>
        <w:rPr>
          <w:rFonts w:cs="Courier New" w:ascii="Courier New" w:hAnsi="Courier New"/>
        </w:rPr>
        <w:t>) – давление насыщенных паров воды при температуре «мокрого» термометра, мм рт. ст., кПа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Сравнивают полученное значение с величиной из таблицы 5.</w:t>
      </w:r>
    </w:p>
    <w:p>
      <w:pPr>
        <w:pStyle w:val="Normal"/>
        <w:spacing w:before="120" w:after="0"/>
        <w:ind w:firstLine="68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. Зависимость относительной влажности воздуха</w:t>
      </w:r>
    </w:p>
    <w:p>
      <w:pPr>
        <w:pStyle w:val="Normal"/>
        <w:spacing w:before="0" w:after="120"/>
        <w:ind w:left="1418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оказаний простого психрометра Августа</w:t>
      </w:r>
    </w:p>
    <w:tbl>
      <w:tblPr>
        <w:tblW w:w="797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73"/>
        <w:gridCol w:w="773"/>
        <w:gridCol w:w="773"/>
        <w:gridCol w:w="773"/>
        <w:gridCol w:w="774"/>
        <w:gridCol w:w="773"/>
        <w:gridCol w:w="773"/>
        <w:gridCol w:w="773"/>
        <w:gridCol w:w="774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</w:rPr>
              <w:t>с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  <w:lang w:val="en-US"/>
              </w:rPr>
            </w:pPr>
            <w:r>
              <w:rPr>
                <w:rFonts w:cs="Courier New" w:ascii="Courier New" w:hAnsi="Courier New"/>
                <w:vertAlign w:val="superscript"/>
              </w:rPr>
              <w:t>о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rFonts w:cs="Courier New" w:ascii="Courier New" w:hAnsi="Courier New"/>
                <w:lang w:val="en-US"/>
              </w:rPr>
              <w:t xml:space="preserve">,% </w:t>
            </w:r>
            <w:r>
              <w:rPr>
                <w:rFonts w:cs="Courier New" w:ascii="Courier New" w:hAnsi="Courier New"/>
              </w:rPr>
              <w:t xml:space="preserve">при </w:t>
            </w: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</w:rPr>
              <w:t>с</w:t>
            </w:r>
            <w:r>
              <w:rPr>
                <w:rFonts w:cs="Courier New" w:ascii="Courier New" w:hAnsi="Courier New"/>
                <w:i/>
                <w:lang w:val="en-US"/>
              </w:rPr>
              <w:t>-t</w:t>
            </w:r>
            <w:r>
              <w:rPr>
                <w:rFonts w:cs="Courier New" w:ascii="Courier New" w:hAnsi="Courier New"/>
                <w:i/>
                <w:vertAlign w:val="subscript"/>
              </w:rPr>
              <w:t>м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</w:tr>
      <w:tr>
        <w:trPr/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</w:tr>
      <w:tr>
        <w:trPr/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</w:tr>
    </w:tbl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>По уравнениям (1а, 1б) вычисляют влагосодержание воздуха.</w:t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Отмеривают необходимый объем высушенного мелкозернистого керамзита, взвешивают. Смачивают его водой и повторно взвешивают. Вычисляют массу влаги в материале и его начальную влажность. Засыпают влажный материал в сушилку и взвешивают их начальную общую массу.</w:t>
      </w:r>
    </w:p>
    <w:p>
      <w:pPr>
        <w:pStyle w:val="Normal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 Включают нагнетатель воздуха и плавно увеличивают его расход до подъема частиц не выше середины цилиндрической части сушилки. Записывают в таблицу 4 начальные показания приборов (пункты 2-6).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>4.3.4. Через каждые 2-3 минуты контролируют показания приборов и при уменьшении общей массы на 20% от начальной массы влаги в материале заносят показания приборов в таблицу 4 (пункты 1-6).</w:t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5. После удаления 60-80% влаги визуально наблюдают и зарисовывают картину движения воздуха и материала в сушилке. Ступенчато уменьшают подачу воздуха и фиксируют изменения картины движения воздуха и материала в сушилке.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 xml:space="preserve">4.3.6. Выключают нагнетатель воздуха, высыпают из сушилки материал, взвешивают его и укладывают в сушильный шкаф для полного просушивания. 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 xml:space="preserve">4.3.7. Выполняют необходимые вычисления, заполняют таблицу 4 (пункты 7-11). 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>4.3.8. Строят графики зависимости влажности материала и скорости сушки от времени.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 xml:space="preserve">4.3.9. Оформляют отчет по экспериментальной части работы. 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7"/>
      <w:gridCol w:w="5814"/>
      <w:gridCol w:w="2109"/>
    </w:tblGrid>
    <w:tr>
      <w:trPr/>
      <w:tc>
        <w:tcPr>
          <w:tcW w:w="1647" w:type="dxa"/>
          <w:tcBorders/>
        </w:tcPr>
        <w:p>
          <w:pPr>
            <w:pStyle w:val="Head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ОПД.Ф.05</w:t>
          </w:r>
        </w:p>
      </w:tc>
      <w:tc>
        <w:tcPr>
          <w:tcW w:w="5814" w:type="dxa"/>
          <w:tcBorders/>
        </w:tcPr>
        <w:p>
          <w:pPr>
            <w:pStyle w:val="Header"/>
            <w:jc w:val="cent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Лабораторно-практическая работа № 10</w:t>
          </w:r>
        </w:p>
      </w:tc>
      <w:tc>
        <w:tcPr>
          <w:tcW w:w="2109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  <w:sz w:val="22"/>
              <w:szCs w:val="22"/>
            </w:rPr>
          </w:pPr>
          <w:r>
            <w:rPr>
              <w:rFonts w:cs="Courier New" w:ascii="Courier New" w:hAnsi="Courier New"/>
              <w:sz w:val="22"/>
              <w:szCs w:val="22"/>
            </w:rPr>
            <w:t xml:space="preserve">Стр. </w:t>
          </w:r>
          <w:r>
            <w:rPr>
              <w:rStyle w:val="PageNumber"/>
              <w:rFonts w:cs="Courier New" w:ascii="Courier New" w:hAnsi="Courier New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t>11</w: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end"/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t xml:space="preserve"> из </w:t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t>11</w: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09:00Z</dcterms:created>
  <dc:creator>Савельев Н. И.</dc:creator>
  <dc:description/>
  <cp:keywords/>
  <dc:language>en-US</dc:language>
  <cp:lastModifiedBy>Савельев Н. И.</cp:lastModifiedBy>
  <cp:lastPrinted>2005-12-09T13:25:00Z</cp:lastPrinted>
  <dcterms:modified xsi:type="dcterms:W3CDTF">2005-12-12T10:27:00Z</dcterms:modified>
  <cp:revision>41</cp:revision>
  <dc:subject/>
  <dc:title>Дисциплина  ОПД</dc:title>
</cp:coreProperties>
</file>